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85825" cy="9239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9666 Olive Street Blvd., Suite 215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. Louis, MO  63132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RN: 16048902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14) 282-3676 (o)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14) 395-5882 (f)</w:t>
      </w:r>
    </w:p>
    <w:p>
      <w:pPr>
        <w:pStyle w:val="Header"/>
        <w:jc w:val="right"/>
        <w:rPr>
          <w:rFonts w:cs="Calibri"/>
          <w:sz w:val="20"/>
          <w:szCs w:val="20"/>
        </w:rPr>
      </w:pPr>
      <w:hyperlink r:id="rId3">
        <w:r>
          <w:rPr>
            <w:rStyle w:val="InternetLink"/>
            <w:rFonts w:cs="Calibri"/>
            <w:sz w:val="20"/>
            <w:szCs w:val="20"/>
          </w:rPr>
          <w:t>www.erateprogram.com</w:t>
        </w:r>
      </w:hyperlink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tober 3, 201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al to Split A SPI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 Docket No. 02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eral Communications Commi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ice of the Secretary</w:t>
      </w:r>
    </w:p>
    <w:p>
      <w:pPr>
        <w:pStyle w:val="Normal"/>
        <w:rPr/>
      </w:pPr>
      <w:r>
        <w:rPr>
          <w:rFonts w:cs="Arial" w:ascii="Arial" w:hAnsi="Arial"/>
          <w:b/>
        </w:rPr>
        <w:t>445 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treet, S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hington, DC 2055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whom it may concern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ppellant Name:</w:t>
        <w:tab/>
        <w:tab/>
        <w:t xml:space="preserve">Cricky Cirillo, consultant for applicant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Applicant:</w:t>
        <w:tab/>
        <w:tab/>
        <w:tab/>
      </w:r>
      <w:r>
        <w:rPr>
          <w:rFonts w:cs="Arial" w:ascii="Arial" w:hAnsi="Arial"/>
          <w:b/>
          <w:color w:val="000000"/>
          <w:szCs w:val="24"/>
          <w:shd w:fill="FFFFFF" w:val="clear"/>
        </w:rPr>
        <w:t>Milwaukee Collegiate Acade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 BEN #:</w:t>
        <w:tab/>
        <w:tab/>
        <w:t>160762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 Form 471 #:</w:t>
        <w:tab/>
        <w:t>1610537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Milwaukee Collegiate Academy’s Application # 161053709 their C1, Fiber and C2, Managed WiFi was bundled under the same FRN # 1699123580. A SPLIT SPIN change was filed with USAC as soon as we realized our error but it was denied because “we did not have a legitimate reason”. We respectfully request that the SPLIT SPIN be approved so Milwaukee Collegiate Academy can receive their C2, Managed WiFi E-Rate discounts for the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year of their 3yr contract. We did file for C2, Managed WiFi on Form 470 #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  <w:shd w:fill="FFFFFF" w:val="clear"/>
        </w:rPr>
        <w:t>76124000126138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spectfully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ricky Cirillo, for Richard Senturia, Consult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ing Number 160489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66 Olive Blvd, Suite 2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ivette, MO 631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4-282-3675 direct 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4-395-5882 fax</w:t>
      </w:r>
    </w:p>
    <w:p>
      <w:pPr>
        <w:pStyle w:val="Normal"/>
        <w:rPr/>
      </w:pPr>
      <w:r>
        <w:rPr>
          <w:rFonts w:cs="Arial" w:ascii="Arial" w:hAnsi="Arial"/>
          <w:b/>
        </w:rPr>
        <w:t>cricky@erateprogram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ateprogram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P Fax Cover She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35:00Z</dcterms:created>
  <dc:creator>Richard Senturia</dc:creator>
  <dc:description/>
  <cp:keywords/>
  <dc:language>en-US</dc:language>
  <cp:lastModifiedBy>Cricky Cirillo</cp:lastModifiedBy>
  <cp:lastPrinted>2017-02-20T12:23:00Z</cp:lastPrinted>
  <dcterms:modified xsi:type="dcterms:W3CDTF">2017-10-03T19:35:00Z</dcterms:modified>
  <cp:revision>2</cp:revision>
  <dc:subject/>
  <dc:title> </dc:title>
</cp:coreProperties>
</file>