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lene H. Dortch</w:t>
      </w:r>
    </w:p>
    <w:p>
      <w:pPr>
        <w:pStyle w:val="Normal"/>
        <w:rPr/>
      </w:pPr>
      <w:r>
        <w:rPr/>
        <w:t>Secretary Federal Communications Commission</w:t>
      </w:r>
    </w:p>
    <w:p>
      <w:pPr>
        <w:pStyle w:val="Normal"/>
        <w:rPr/>
      </w:pPr>
      <w:r>
        <w:rPr/>
        <w:t>445 12th Street S.W.</w:t>
      </w:r>
    </w:p>
    <w:p>
      <w:pPr>
        <w:pStyle w:val="Normal"/>
        <w:rPr/>
      </w:pPr>
      <w:r>
        <w:rPr/>
        <w:t>Washington D.C. 20554</w:t>
      </w:r>
    </w:p>
    <w:p>
      <w:pPr>
        <w:pStyle w:val="Normal"/>
        <w:rPr/>
      </w:pPr>
      <w:r>
        <w:rPr/>
        <w:t xml:space="preserve">WTB Docket No. 19-272 </w:t>
      </w:r>
    </w:p>
    <w:p>
      <w:pPr>
        <w:pStyle w:val="Normal"/>
        <w:rPr/>
      </w:pPr>
      <w:r>
        <w:rPr/>
      </w:r>
    </w:p>
    <w:p>
      <w:pPr>
        <w:pStyle w:val="Normal"/>
        <w:rPr/>
      </w:pPr>
      <w:r>
        <w:rPr/>
        <w:t>Dear Secretary Dortch,</w:t>
      </w:r>
    </w:p>
    <w:p>
      <w:pPr>
        <w:pStyle w:val="Normal"/>
        <w:rPr/>
      </w:pPr>
      <w:r>
        <w:rPr/>
      </w:r>
    </w:p>
    <w:p>
      <w:pPr>
        <w:pStyle w:val="Normal"/>
        <w:rPr/>
      </w:pPr>
      <w:r>
        <w:rPr/>
        <w:t>Within the past few years, FCC regulation changes regarding the manufacture, design, use and sale of consumer boosters were enacted to protect the integrity of cellular networks from non-conforming equipment. The process was lengthy, ensuring compliance with standards set forth by the carriers and the FCC. The benefits of stricter controls over manufacture and design have been far reaching.</w:t>
      </w:r>
    </w:p>
    <w:p>
      <w:pPr>
        <w:pStyle w:val="Normal"/>
        <w:rPr/>
      </w:pPr>
      <w:r>
        <w:rPr/>
      </w:r>
    </w:p>
    <w:p>
      <w:pPr>
        <w:pStyle w:val="Normal"/>
        <w:rPr/>
      </w:pPr>
      <w:r>
        <w:rPr/>
        <w:t>Now, a single company is asking to remove the checks and balances that when in place, maintain the integrity and reliability of cellular networks for all. The risk of fast track approval of the proposed Pivotal 5g signal boosters will set back the gains seen through stricter FCC oversight.</w:t>
      </w:r>
    </w:p>
    <w:p>
      <w:pPr>
        <w:pStyle w:val="Normal"/>
        <w:rPr/>
      </w:pPr>
      <w:r>
        <w:rPr/>
      </w:r>
    </w:p>
    <w:p>
      <w:pPr>
        <w:pStyle w:val="Normal"/>
        <w:rPr/>
      </w:pPr>
      <w:r>
        <w:rPr/>
        <w:t>We are in direct opposition to the request for waiver of the FCC’s rules that was filed by Pivotal Commware. This waver would effectively permit wireless carriers to market Pivotal’s signal boosters directly to consumers even though the boosters do not meet the technical requirements for Consumer Signal Boosters, including the critically important Network Protection Standard (“NPS”).  If clear labeling and standards are eliminated, this could cause an uncontrollable onslaught of unapproved systems that could cause harmful interference to the precious wireless networks that consumers rely upon for broadband access. The FCC could find themselves back-pedaling to get everything back in line after the harm as already been done. Additionally, the ability to sell non-NPS compliant signal boosters would further aggravate the unfair competitive advantage that the wireless carriers possess in marketing wireless components and products to end users. As the Commission is aware, NPS-compliant Consumer Signal Boosters are more expensive to manufacture than non-NPS-compliant boosters. Therefore, any company that is permitted to market non-NPS compliant boosters to consumers could place the integrity of wireless networks at risk, while profiting off its unfair advantage in the industry as compared to those companies that satisfied the Commission’s mandate by developing and marketing NPS-compliant Consumer Signal Boosters for use by consumers.</w:t>
      </w:r>
    </w:p>
    <w:p>
      <w:pPr>
        <w:pStyle w:val="Normal"/>
        <w:rPr/>
      </w:pPr>
      <w:r>
        <w:rPr/>
      </w:r>
    </w:p>
    <w:p>
      <w:pPr>
        <w:pStyle w:val="Normal"/>
        <w:rPr/>
      </w:pPr>
      <w:r>
        <w:rPr/>
        <w:t>We have been down this road before, and the cellular providers have acknowledged the benefits of established benchmarks and controls for booster development and distribution. We now rarely hear about incorrectly engineered systems making their way to mass market. There can only be benefits from companies being allowed to design and develop better and better systems, along with knowledgeable partners to sell  FCC conforming  produc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20:09:00Z</dcterms:created>
  <dc:creator>Lisa</dc:creator>
  <dc:description/>
  <cp:keywords/>
  <dc:language>en-US</dc:language>
  <cp:lastModifiedBy>Lisa</cp:lastModifiedBy>
  <dcterms:modified xsi:type="dcterms:W3CDTF">2019-10-07T20:53:00Z</dcterms:modified>
  <cp:revision>5</cp:revision>
  <dc:subject/>
  <dc:title>Marlene H</dc:title>
</cp:coreProperties>
</file>