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Before the</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Federal Communications Commission</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Washington, DC 20554</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before="0" w:after="0"/>
        <w:rPr/>
      </w:pPr>
      <w:r>
        <w:rPr>
          <w:rFonts w:cs="Times New Roman" w:ascii="Times New Roman" w:hAnsi="Times New Roman"/>
          <w:b/>
          <w:sz w:val="24"/>
          <w:szCs w:val="24"/>
        </w:rPr>
        <w:t>In the Matter of:</w:t>
      </w: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Review of a decision</w:t>
        <w:tab/>
        <w:tab/>
        <w:t>)</w:t>
      </w:r>
    </w:p>
    <w:p>
      <w:pPr>
        <w:pStyle w:val="Normal"/>
        <w:spacing w:before="0" w:after="0"/>
        <w:rPr/>
      </w:pPr>
      <w:r>
        <w:rPr>
          <w:rFonts w:cs="Times New Roman" w:ascii="Times New Roman" w:hAnsi="Times New Roman"/>
          <w:sz w:val="24"/>
          <w:szCs w:val="24"/>
        </w:rPr>
        <w:t>by the Schools and Libraries Division</w:t>
        <w:tab/>
        <w:t>)</w:t>
        <w:tab/>
        <w:t xml:space="preserve">Administrator Correspondence Da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or Lenape Valley Regional High School </w:t>
        <w:tab/>
        <w:t>)</w:t>
        <w:tab/>
        <w:t>October 31, 2018</w:t>
      </w:r>
    </w:p>
    <w:p>
      <w:pPr>
        <w:pStyle w:val="Normal"/>
        <w:spacing w:before="0" w:after="0"/>
        <w:rPr/>
      </w:pPr>
      <w:r>
        <w:rPr>
          <w:rFonts w:cs="Times New Roman" w:ascii="Times New Roman" w:hAnsi="Times New Roman"/>
          <w:sz w:val="24"/>
          <w:szCs w:val="24"/>
        </w:rPr>
        <w:t>Stanhope, NJ</w:t>
        <w:tab/>
        <w:tab/>
        <w:tab/>
        <w:tab/>
        <w:tab/>
        <w:t>)</w:t>
      </w:r>
    </w:p>
    <w:p>
      <w:pPr>
        <w:pStyle w:val="Normal"/>
        <w:spacing w:before="0" w:after="0"/>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pPr>
      <w:r>
        <w:rPr>
          <w:rFonts w:cs="Times New Roman" w:ascii="Times New Roman" w:hAnsi="Times New Roman"/>
          <w:sz w:val="24"/>
          <w:szCs w:val="24"/>
        </w:rPr>
        <w:t>Schools and Libraries Universal Service</w:t>
        <w:tab/>
        <w:t xml:space="preserve">) </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Request for Review and Waiver</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ccordance with Sections 54.719 through 54.721 of the Commission’s Rules, Lenape Valley Regional High School (Lenape) appeals this decision of the Schools and Libraries Division of the Universal Service Administrative Company (Administrator).   The Administrator improperly denied an Invoice Extension Request, effectively denying E-Rate discounts to Lenape. There is no mechanism to rectify this situation at the Administrator level and requires a deadline waiver by the Commissio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questor: Lenape Valley Regional High Schoo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822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0330745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unding Request Number: </w:t>
      </w:r>
      <w:r>
        <w:rPr>
          <w:rFonts w:cs="Times New Roman" w:ascii="Times New Roman" w:hAnsi="Times New Roman"/>
          <w:b/>
          <w:bCs/>
          <w:sz w:val="24"/>
          <w:szCs w:val="24"/>
        </w:rPr>
        <w:t>179900558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Numbers: 17100340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or Fund Year 2017 Lenape filed the above captioned Form 471 and was approved for discounted service from Cablevision Lightpath of New Jersey, SPIN </w:t>
      </w:r>
      <w:hyperlink r:id="rId2">
        <w:r>
          <w:rPr>
            <w:rStyle w:val="InternetLink"/>
            <w:rFonts w:cs="Times New Roman" w:ascii="Times New Roman" w:hAnsi="Times New Roman"/>
            <w:color w:val="000000"/>
            <w:sz w:val="24"/>
            <w:szCs w:val="24"/>
            <w:u w:val="none"/>
          </w:rPr>
          <w:t>143013604</w:t>
        </w:r>
      </w:hyperlink>
      <w:r>
        <w:rPr>
          <w:rFonts w:cs="Times New Roman" w:ascii="Times New Roman" w:hAnsi="Times New Roman"/>
          <w:sz w:val="24"/>
          <w:szCs w:val="24"/>
        </w:rPr>
        <w:t xml:space="preserve">, in the amount of $10,942 for Internet Access to the school.  A Form 486 was timely filed and invoice timely submitted prior to October 29, 2018. Subsequently, Administrator official Larry Phillips contacted Lenape indicating that the SPI method of payment had been selected for this FRN and Lenape would have to request a Payment Mode Change from the Administrator. Mr. Phillips was unable to internally change the Payment Mode and provided a detailed and lengthy process for requesting the Payment Mode Change, which included obtaining a signed document from the Lightpath. It should be noted that no funds were paid as a result of the SPI Payment Mode and Lenape had no idea and no way of reasonably knowing a SPI had been submitted by Lightpath, since no funds had been disburs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Lenape contacted an E-Rate consultant contracted by the state contract holder for advice. The consultant advised Lenape to request an Invoice Deadline Extension and continue the Invoice Payment Mode Change process. Because the Invoice Deadline Extension request was submitted after the Invoice Deadline, the Administrator was powerless to grant the extension under Commission rules, even though a BEAR was timely filed. </w:t>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480" w:before="0" w:after="0"/>
        <w:rPr/>
      </w:pPr>
      <w:r>
        <w:rPr>
          <w:rFonts w:cs="Times New Roman" w:ascii="Times New Roman" w:hAnsi="Times New Roman"/>
          <w:sz w:val="24"/>
          <w:szCs w:val="24"/>
        </w:rPr>
        <w:tab/>
        <w:t>The Commission may waive regulations where public interest is served and there is no evidence of waste, fraud or abuse. In DA 18-188 the Commission granted limited waivers for invoice deadlines in certain situa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n this case Lenape timely filed an invoice with the Administrator and had no reason request an Invoice Deadline Extension. The unauthorized and unknown SPI Payment Mode was not discovered until after the Invoice Deadline. Lenape immediately requested an extension upon discover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Lenape has applied for E-Rate discounted service without the aid of expensive consultants and relies on internal staff to file forms and request funds. Lenape takes reasonable care to comply with Commission regulation and Administrator polici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is case, an error caused by a third party somehow set the Payment Mode for this FRN to SPI with no monies disbursed. Discovery of this error could not be reasonably discovered by Lenape using existing Administrator tools or notifications. Lenape was never notified that the SPI Payment Mode method had been implemented until after a timely BEAR was submitt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e ask the Commission to waive the Invoice Deadline for this FRN and allow Lenape to claim the $10,942 in E-Rate discounts for the schoo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accordance with the ABC Unified Order, Lenape asks the Commission to waive this appeal deadline in light of holidays, weather and government shutdown as it is one day late filed.</w:t>
      </w:r>
      <w:r>
        <w:rPr>
          <w:rStyle w:val="FootnoteCharacters"/>
          <w:rStyle w:val="FootnoteAnchor"/>
          <w:rFonts w:cs="Times New Roman" w:ascii="Times New Roman" w:hAnsi="Times New Roman"/>
          <w:sz w:val="24"/>
          <w:szCs w:val="24"/>
        </w:rPr>
        <w:footnoteReference w:id="3"/>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480" w:before="0" w:after="0"/>
        <w:rPr>
          <w:rFonts w:ascii="Times New Roman" w:hAnsi="Times New Roman" w:cs="Times New Roman"/>
          <w:sz w:val="24"/>
          <w:szCs w:val="24"/>
        </w:rPr>
      </w:pPr>
      <w:r>
        <w:rPr>
          <w:rFonts w:cs="Helvetica" w:ascii="Helvetica" w:hAnsi="Helvetica"/>
          <w:sz w:val="20"/>
          <w:szCs w:val="20"/>
        </w:rPr>
        <w:t>Erika Mares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nape Valley Regional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 BOX 57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ARTA STANHOPE ROA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NHOPE NJ 0787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973-347-7600 x 510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18-188, Rel. February 26, 2018, CC Docket Number 02-6.</w:t>
      </w:r>
    </w:p>
  </w:footnote>
  <w:footnote w:id="3">
    <w:p>
      <w:pPr>
        <w:pStyle w:val="Footnote"/>
        <w:rPr/>
      </w:pPr>
      <w:r>
        <w:rPr>
          <w:rStyle w:val="FootnoteCharacters"/>
        </w:rPr>
        <w:footnoteRef/>
      </w:r>
      <w:r>
        <w:rPr/>
        <w:t xml:space="preserve"> </w:t>
      </w:r>
      <w:r>
        <w:rPr/>
        <w:t xml:space="preserve">ABC Unified School District, DA 11-1332, Rel. August 4, 2011, CC Docket 02-6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St1">
    <w:name w:val="st1"/>
    <w:qFormat/>
    <w:rPr/>
  </w:style>
  <w:style w:type="character" w:styleId="Emphasis">
    <w:name w:val="Emphasis"/>
    <w:qFormat/>
    <w:rPr>
      <w:i/>
      <w:iCs/>
    </w:rPr>
  </w:style>
  <w:style w:type="character" w:styleId="Ngbinding">
    <w:name w:val="ng-binding"/>
    <w:qFormat/>
    <w:rPr/>
  </w:style>
  <w:style w:type="character" w:styleId="Formcontrolstatic3">
    <w:name w:val="form-control-static3"/>
    <w:qFormat/>
    <w:rPr/>
  </w:style>
  <w:style w:type="character" w:styleId="Formcontrolstatic4">
    <w:name w:val="form-control-static4"/>
    <w:qFormat/>
    <w:rPr/>
  </w:style>
  <w:style w:type="character" w:styleId="Formcontrolstatic5">
    <w:name w:val="form-control-static5"/>
    <w:qFormat/>
    <w:rPr/>
  </w:style>
  <w:style w:type="character" w:styleId="Formcontrolstatic6">
    <w:name w:val="form-control-static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olmailmsonormal">
    <w:name w:val="aolmail_msonormal"/>
    <w:basedOn w:val="Normal"/>
    <w:qFormat/>
    <w:pPr>
      <w:spacing w:lineRule="auto" w:line="240" w:before="280" w:after="280"/>
    </w:pPr>
    <w:rPr>
      <w:rFonts w:ascii="Times New Roman" w:hAnsi="Times New Roman" w:eastAsia="Times New Roman" w:cs="Times New Roman"/>
      <w:sz w:val="24"/>
      <w:szCs w:val="24"/>
    </w:rPr>
  </w:style>
  <w:style w:type="paragraph" w:styleId="Statutorybody">
    <w:name w:val="statutory-body"/>
    <w:basedOn w:val="Normal"/>
    <w:qFormat/>
    <w:pPr>
      <w:spacing w:lineRule="auto" w:line="240" w:before="0" w:after="0"/>
      <w:ind w:firstLine="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ols.e-ratecentral.com/us/public/utilizationSummaryChart.asp?typ=spin&amp;ste=NJ&amp;ky=143013604"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38:00Z</dcterms:created>
  <dc:creator>Gregory W. Weisiger</dc:creator>
  <dc:description/>
  <cp:keywords/>
  <dc:language>en-US</dc:language>
  <cp:lastModifiedBy>Gregory W. Weisiger</cp:lastModifiedBy>
  <cp:lastPrinted>2016-12-12T13:12:00Z</cp:lastPrinted>
  <dcterms:modified xsi:type="dcterms:W3CDTF">2019-01-03T18:45:00Z</dcterms:modified>
  <cp:revision>4</cp:revision>
  <dc:subject/>
  <dc:title/>
</cp:coreProperties>
</file>