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October 18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Y ELECTRONIC SUB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lene H. Dortch, Secretary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, S.W.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:</w:t>
        <w:tab/>
      </w:r>
      <w:r>
        <w:rPr>
          <w:u w:val="single"/>
        </w:rPr>
        <w:t>Unipoint Technologies, Inc.; FCC Certification for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he Third Quarter of 2017; WC Docket No. 05-68, Filer# 8272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Ms. Dortch: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 xml:space="preserve">Pursuant to Section 64.5001 (c) of the Commission’s rules (47 C.F.R.  §  64.5001 (c)), please find enclosed Unipoint Technologies’s prepaid calling card FCC Certification for the third quarter of 2017 (“FCC Certification”).  </w:t>
      </w:r>
    </w:p>
    <w:p>
      <w:pPr>
        <w:pStyle w:val="Normal"/>
        <w:spacing w:before="240" w:after="0"/>
        <w:ind w:firstLine="720"/>
        <w:rPr/>
      </w:pPr>
      <w:r>
        <w:rPr/>
        <w:t>Should you require further information, please contact the undersigned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n Lubarsky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nipoint Technologies, In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4 Washington Street, Ste 20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llesley Hills, MA 0248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point Technologies, Inc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CC Certification Third Quarter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I, Dmitriy Lubarsky, president of Unipoint Technologies, Inc., ("Unipoint" or "Company"), under penalty of perjury, hereby certify, in compliance with Section 64.5001(c) of the Commission’s rules (47 C.F.R. § 64.5001(c)) that the Company has complied with the prepaid calling card Percentage of Interstate Usage reporting requirements contained in Section 64.5001(a) of the Commission’s rules, 47 C.F.R. § 64.5001(a).  Unipoint is making the required Universal Service contribution based on the information reported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the third quarter of 2017 (July 1, 2017 to September 30, 2017), Unipoint’s percentages of prepaid calling card intrastate, interstate and international minut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rastate:</w:t>
        <w:tab/>
      </w:r>
      <w:r>
        <w:rPr>
          <w:u w:val="single"/>
        </w:rPr>
        <w:t>0.0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1.38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8.59%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For the third quarter of 2017, the Company’s percentages of prepaid calling card interstate and international revenu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0.3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9.69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Signature:</w:t>
        <w:tab/>
      </w:r>
      <w:r>
        <w:rPr>
          <w:u w:val="single"/>
        </w:rPr>
        <w:t xml:space="preserve">  /D.Lubarsky/</w:t>
      </w:r>
      <w:r>
        <w:rPr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hanging="0"/>
        <w:jc w:val="both"/>
        <w:rPr/>
      </w:pPr>
      <w:r>
        <w:rPr/>
        <w:t xml:space="preserve">Print Name: </w:t>
        <w:tab/>
        <w:t>_</w:t>
      </w:r>
      <w:r>
        <w:rPr>
          <w:u w:val="single"/>
        </w:rPr>
        <w:t>Dmitriy Lubarsky</w:t>
      </w:r>
      <w:r>
        <w:rPr/>
        <w:t>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Print Title:</w:t>
        <w:tab/>
      </w:r>
      <w:r>
        <w:rPr>
          <w:u w:val="single"/>
        </w:rPr>
        <w:t>_President</w:t>
      </w:r>
      <w:r>
        <w:rPr/>
        <w:t xml:space="preserve"> __________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1:27:00Z</dcterms:created>
  <dc:creator>Greg Kunkle</dc:creator>
  <dc:description/>
  <cp:keywords/>
  <dc:language>en-US</dc:language>
  <cp:lastModifiedBy>G</cp:lastModifiedBy>
  <cp:lastPrinted>2007-05-25T17:28:00Z</cp:lastPrinted>
  <dcterms:modified xsi:type="dcterms:W3CDTF">2018-01-05T21:40:00Z</dcterms:modified>
  <cp:revision>3</cp:revision>
  <dc:subject/>
  <dc:title>VoIP Tel, L</dc:title>
</cp:coreProperties>
</file>