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Before the</w:t>
      </w:r>
    </w:p>
    <w:p>
      <w:pPr>
        <w:pStyle w:val="Normal"/>
        <w:jc w:val="center"/>
        <w:rPr>
          <w:b/>
          <w:b/>
        </w:rPr>
      </w:pPr>
      <w:r>
        <w:rPr>
          <w:b/>
        </w:rPr>
        <w:t>FEDERAL COMMUNICATIONS COMMISS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Washington, D.C. 2055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the Matter of</w:t>
        <w:tab/>
        <w:tab/>
        <w:tab/>
        <w:tab/>
        <w:t>)</w:t>
      </w:r>
    </w:p>
    <w:p>
      <w:pPr>
        <w:pStyle w:val="Normal"/>
        <w:rPr/>
      </w:pPr>
      <w:r>
        <w:rPr/>
        <w:tab/>
        <w:tab/>
        <w:tab/>
        <w:tab/>
        <w:tab/>
        <w:tab/>
        <w:t>)</w:t>
      </w:r>
    </w:p>
    <w:p>
      <w:pPr>
        <w:pStyle w:val="Normal"/>
        <w:rPr/>
      </w:pPr>
      <w:r>
        <w:rPr/>
        <w:t>HolstonConnect, LLC</w:t>
        <w:tab/>
        <w:tab/>
        <w:tab/>
        <w:tab/>
        <w:t>)</w:t>
        <w:tab/>
        <w:t>WC Docket No. 09-197</w:t>
      </w:r>
    </w:p>
    <w:p>
      <w:pPr>
        <w:pStyle w:val="Normal"/>
        <w:rPr/>
      </w:pPr>
      <w:r>
        <w:rPr/>
        <w:tab/>
        <w:tab/>
        <w:tab/>
        <w:tab/>
        <w:tab/>
        <w:tab/>
        <w:t>)</w:t>
      </w:r>
    </w:p>
    <w:p>
      <w:pPr>
        <w:pStyle w:val="Normal"/>
        <w:rPr/>
      </w:pPr>
      <w:r>
        <w:rPr/>
        <w:t>Petition for Designation as an</w:t>
        <w:tab/>
        <w:tab/>
        <w:tab/>
        <w:t>)</w:t>
      </w:r>
    </w:p>
    <w:p>
      <w:pPr>
        <w:pStyle w:val="Normal"/>
        <w:rPr/>
      </w:pPr>
      <w:r>
        <w:rPr/>
        <w:t>Eligible Telecommunications Carrier</w:t>
        <w:tab/>
        <w:tab/>
        <w:t>)</w:t>
      </w:r>
    </w:p>
    <w:p>
      <w:pPr>
        <w:pStyle w:val="Normal"/>
        <w:rPr/>
      </w:pPr>
      <w:r>
        <w:rPr/>
        <w:t xml:space="preserve">Pursuant to </w:t>
      </w:r>
      <w:r>
        <w:rPr>
          <w:bCs/>
        </w:rPr>
        <w:t>Section 214(e)(6) of the</w:t>
        <w:tab/>
        <w:tab/>
        <w:t>)</w:t>
      </w:r>
    </w:p>
    <w:p>
      <w:pPr>
        <w:pStyle w:val="Normal"/>
        <w:rPr/>
      </w:pPr>
      <w:r>
        <w:rPr/>
        <w:t>Communications Act of 1934</w:t>
        <w:tab/>
        <w:tab/>
        <w:tab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PETITION FO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IGIBLE TELECOMMUNICATIONS CARRIER DESIGNATIO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Cs/>
        </w:rPr>
      </w:pPr>
      <w:r>
        <w:rPr/>
        <w:tab/>
        <w:t xml:space="preserve">Pursuant to </w:t>
      </w:r>
      <w:r>
        <w:rPr>
          <w:bCs/>
        </w:rPr>
        <w:t xml:space="preserve">§214(e)(6) of the Communications Act of 1934 (“Act”), as amended,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and §54.202 of the Commission’s Rules (“Rules”), HolstonConnect, LLC (“Petitioner”)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respectfully requests designation as a high-cost and low income Eligible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Telecommunications Carrier (“ETC”) in the State of Tennessee in all areas in which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Petitioner has been allocated</w:t>
      </w:r>
      <w:r>
        <w:rPr>
          <w:bCs/>
          <w:color w:val="FF0000"/>
        </w:rPr>
        <w:t xml:space="preserve"> </w:t>
      </w:r>
      <w:r>
        <w:rPr/>
        <w:t xml:space="preserve">Connect America Fund (“CAF”) Phase II support as a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FF0000"/>
        </w:rPr>
      </w:pPr>
      <w:r>
        <w:rPr/>
        <w:t>winner of the CAF Phase II auction (“Auction 903”)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/>
        <w:tab/>
        <w:t>Petitioner is a single-member legal entity wholly-owned by Holston Elect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operative (“HEC”), a member-owned non-profit electric cooperative. HEC purchas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ectricity from the Tennessee Valley Authority (“TVA”) as its sole supplier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ectricity. TVA delivers electricity through its generation and transmission system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C’s approximate 1,750 miles of 7.2 kV / 12.47 kV distribution lines, 42 miles of 6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V sub-transmission lines, and 12 substations. HEC’s electric distribution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nsmission system currently serves approximately 30,000 customers in a service area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roximately 525 square miles through-out the Tennessee counties of Hamblen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wkins. </w:t>
      </w:r>
    </w:p>
    <w:p>
      <w:pPr>
        <w:pStyle w:val="Normal"/>
        <w:rPr/>
      </w:pPr>
      <w:r>
        <w:rPr/>
        <w:tab/>
        <w:t>Petitioner is obligated to obtain ETC designation within 180 days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ission’s announcement of its winning bids for the locations it will serve,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s expeditious action by the Commission so that it may meet this requiremen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I.</w:t>
        <w:tab/>
      </w:r>
      <w:r>
        <w:rPr>
          <w:u w:val="single"/>
        </w:rPr>
        <w:t>INTRODUCTION AND SUMMAR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Petitioner is a single-member legal entity wholly-owned by HEC, a membe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wned non-profit electric cooperat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etitioner will assist with the deployment and operation of a new state-of-the-art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w latency, fiber-to-the-premise (“FTTP”) network, that will enable it to provide high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ed broadband Internet access and Voice over Internet Protocol (“VoIP”) services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operative members who lack access to such services. Petitioner will offer Intern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cess services at speeds up to 1 Gbps and will provide its customers with voi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de access to the Public Switched Telephone Network (“PSTN”) through i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connected VoIP service arrange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etitioner seeks from the Commission a high-cost and low income ET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ignation status in its winning area of the CAF Phase II-eligible census block group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EXHIBIT A1-Auction 903 Census Block Groups) in order to deploy broadband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ice services in these areas, as well as low-income ETC designation stat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roughout the non-winning areas of these same census block groups. Petition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ondly seeks, a low-income ETC designation status in additional service are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marily consisting of the HEC’s electric service footprint (EXHIBIT A2- Addition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w-Income Service Areas) and understands its obligation to provide Lifeline ser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Commission has the authority to grant ETC designation status to Petit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rsuant to § 214(e)(6) of the Act, and Petitioner meets both the statutory and regulat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ments for ETC designation. Designating Petitioner as a high-cost and/or low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ome ETC will allow Petitioner to receive CAF Phase II support and feder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feline support, in both the winning area of the CAF Phase II-eligible census blo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oups and those additional service areas within the HEC’s electric service footpri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“Proposed ETC Service Area”). Further, designating Petitioner as a high-cost and/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w-income ETC in its Proposed ETC Service Area will serve the public interest 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abling it to provide broadband and voice services to its customers including tho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umers who are eligible for federal Lifeline benef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</w:t>
        <w:tab/>
        <w:t xml:space="preserve">THE COMMISSION HAS AUTHORITY TO 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GRANT THE ETC DESIGNATION REQUESTED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Pursuant to 47 U.S.C. § 214(e)(6), the Commission may designate an ETC whe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etitioner “is not subject to the jurisdiction of a state commission.” Tenn. Code An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7-59-307(d) sta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o franchising authority, state agency, municipality, county or political </w:t>
        <w:tab/>
        <w:t xml:space="preserve">subdivision of the state is authorized to regulate the provision of retail </w:t>
        <w:tab/>
        <w:t>interconnected voice over Internet protocol ser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See also</w:t>
      </w:r>
      <w:r>
        <w:rPr/>
        <w:t xml:space="preserve"> Tenn. Code Ann. § 65-5-203 (“the Tennessee public utility commission shall no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rcise jurisdiction of any type over or relating to broadband services, regardless of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ity providing the service, except as provided in § 65-5-202(a)”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dditionally, the Tennessee Public Utility Commission has provided 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firmative statement (EXHIBIT B-Public Utility Commission Letter) that it will no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ert jurisdiction over broadband and/or VoIP providers seeking ETC designation,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t such providers should apply to the FCC to be designated as an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</w:t>
        <w:tab/>
        <w:t xml:space="preserve">PETITIONER MEETS THE STATUTORY AND </w:t>
      </w:r>
    </w:p>
    <w:p>
      <w:pPr>
        <w:pStyle w:val="Normal"/>
        <w:rPr/>
      </w:pPr>
      <w:r>
        <w:rPr/>
        <w:tab/>
      </w:r>
      <w:r>
        <w:rPr>
          <w:u w:val="single"/>
        </w:rPr>
        <w:t>REGULATORY PREREQUISITES TO BE DESIGNATED AS AN ETC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Petitioner satisfies each of the statutory and regulatory requirements set forth 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ct and the FCC’s Rules to be a high-cost and low-income ETC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>A.</w:t>
        <w:tab/>
      </w:r>
      <w:r>
        <w:rPr>
          <w:u w:val="single"/>
        </w:rPr>
        <w:t>Petitioner Will Provide Service as a Common Carri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Petitioner will provide service on a common carrier basis in its Proposed ET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rvice Area. Petitioner thusly certifies that it is a common carrier under §§ 214(e)(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214(e)(6) of the Act. (EXHIBIT C-Affidavit of James Sandli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Petitioner Will Offer the Services Supported by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the Federal Universal Service Support Mechanis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s described below, Petitioner certifies that it will provide the follow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ces that are supported by the federal universal service support mechanisms: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</w:t>
        <w:tab/>
        <w:t>Voice Grade Access to the Public Switched Telephone Network (PSTN)</w:t>
      </w:r>
    </w:p>
    <w:p>
      <w:pPr>
        <w:pStyle w:val="Normal"/>
        <w:rPr/>
      </w:pPr>
      <w:r>
        <w:rPr/>
        <w:tab/>
        <w:tab/>
        <w:t xml:space="preserve">Petitioner will meet this requirement through the provision of IP-based </w:t>
      </w:r>
    </w:p>
    <w:p>
      <w:pPr>
        <w:pStyle w:val="Normal"/>
        <w:rPr/>
      </w:pPr>
      <w:r>
        <w:rPr/>
        <w:tab/>
        <w:tab/>
        <w:t xml:space="preserve">voice communications service interconnected to the PSTN. Petitioner will </w:t>
      </w:r>
    </w:p>
    <w:p>
      <w:pPr>
        <w:pStyle w:val="Normal"/>
        <w:rPr/>
      </w:pPr>
      <w:r>
        <w:rPr/>
        <w:tab/>
        <w:tab/>
        <w:t xml:space="preserve">be legally responsible for managing customer service and billing issues, </w:t>
      </w:r>
    </w:p>
    <w:p>
      <w:pPr>
        <w:pStyle w:val="Normal"/>
        <w:rPr/>
      </w:pPr>
      <w:r>
        <w:rPr/>
        <w:tab/>
        <w:tab/>
        <w:t>contracted quality of service assurances, and meeting universal service-</w:t>
      </w:r>
    </w:p>
    <w:p>
      <w:pPr>
        <w:pStyle w:val="Normal"/>
        <w:rPr/>
      </w:pPr>
      <w:r>
        <w:rPr/>
        <w:tab/>
        <w:tab/>
        <w:t xml:space="preserve">related requirements. Petitioner will offer stand-alone voice telephone </w:t>
      </w:r>
    </w:p>
    <w:p>
      <w:pPr>
        <w:pStyle w:val="Normal"/>
        <w:rPr/>
      </w:pPr>
      <w:r>
        <w:rPr/>
        <w:tab/>
        <w:tab/>
        <w:t xml:space="preserve">service throughout its Proposed ETC Service Area, and will offer such </w:t>
      </w:r>
    </w:p>
    <w:p>
      <w:pPr>
        <w:pStyle w:val="Normal"/>
        <w:rPr/>
      </w:pPr>
      <w:r>
        <w:rPr/>
        <w:tab/>
        <w:tab/>
        <w:t xml:space="preserve">services at rates that are reasonably comparable to urban rates. This </w:t>
      </w:r>
    </w:p>
    <w:p>
      <w:pPr>
        <w:pStyle w:val="Normal"/>
        <w:rPr/>
      </w:pPr>
      <w:r>
        <w:rPr/>
        <w:tab/>
        <w:tab/>
        <w:t xml:space="preserve">service will include minutes of use for local service provided at no charge </w:t>
      </w:r>
    </w:p>
    <w:p>
      <w:pPr>
        <w:pStyle w:val="Normal"/>
        <w:rPr/>
      </w:pPr>
      <w:r>
        <w:rPr/>
        <w:tab/>
        <w:tab/>
        <w:t xml:space="preserve">to end users and access to emergency services via 911 or E911, wherever </w:t>
      </w:r>
    </w:p>
    <w:p>
      <w:pPr>
        <w:pStyle w:val="Normal"/>
        <w:rPr/>
      </w:pPr>
      <w:r>
        <w:rPr/>
        <w:tab/>
        <w:tab/>
        <w:t xml:space="preserve">available from local government or public safety organizations.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  <w:tab/>
        <w:tab/>
        <w:t xml:space="preserve">Additionally, Petitioner commits to provide toll limitation services to </w:t>
      </w:r>
    </w:p>
    <w:p>
      <w:pPr>
        <w:pStyle w:val="Normal"/>
        <w:rPr/>
      </w:pPr>
      <w:r>
        <w:rPr/>
        <w:tab/>
        <w:tab/>
        <w:t xml:space="preserve">qualifyng low-income consumers as provided in §§ 54.400 – 54.423 of the </w:t>
      </w:r>
    </w:p>
    <w:p>
      <w:pPr>
        <w:pStyle w:val="Normal"/>
        <w:rPr/>
      </w:pPr>
      <w:r>
        <w:rPr/>
        <w:tab/>
        <w:tab/>
        <w:t xml:space="preserve">Rules. 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  <w:t>Broadband Internet Access Services</w:t>
      </w:r>
    </w:p>
    <w:p>
      <w:pPr>
        <w:pStyle w:val="Normal"/>
        <w:rPr/>
      </w:pPr>
      <w:r>
        <w:rPr/>
        <w:tab/>
        <w:tab/>
        <w:t>Petitioner’s broadband Internet offering will provide the capability to</w:t>
      </w:r>
    </w:p>
    <w:p>
      <w:pPr>
        <w:pStyle w:val="Normal"/>
        <w:rPr/>
      </w:pPr>
      <w:r>
        <w:rPr/>
        <w:tab/>
        <w:tab/>
        <w:t xml:space="preserve">transmit/receive data by wire from all or substantially all Intern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endpoints. The service to be offered will be a low-latency broadband </w:t>
      </w:r>
    </w:p>
    <w:p>
      <w:pPr>
        <w:pStyle w:val="Normal"/>
        <w:rPr/>
      </w:pPr>
      <w:r>
        <w:rPr/>
        <w:tab/>
        <w:tab/>
        <w:t xml:space="preserve">Internet service at speeds up to 1 Gbps throughout its Proposed ETC </w:t>
      </w:r>
    </w:p>
    <w:p>
      <w:pPr>
        <w:pStyle w:val="Normal"/>
        <w:rPr/>
      </w:pPr>
      <w:r>
        <w:rPr/>
        <w:tab/>
        <w:tab/>
        <w:t>Service Area at rates that are reasonably comparable to urban rates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ab/>
        <w:t>3.</w:t>
        <w:tab/>
        <w:t>Lifeline Service</w:t>
      </w:r>
    </w:p>
    <w:p>
      <w:pPr>
        <w:pStyle w:val="Normal"/>
        <w:rPr/>
      </w:pPr>
      <w:r>
        <w:rPr/>
        <w:tab/>
        <w:tab/>
        <w:t xml:space="preserve">Petitioner will offer Lifeline voice and broadband services to qualifying </w:t>
      </w:r>
    </w:p>
    <w:p>
      <w:pPr>
        <w:pStyle w:val="Normal"/>
        <w:rPr/>
      </w:pPr>
      <w:r>
        <w:rPr/>
        <w:tab/>
        <w:tab/>
        <w:t xml:space="preserve">low-income consumers in accordance with the FCC’s Rules throughout its </w:t>
      </w:r>
    </w:p>
    <w:p>
      <w:pPr>
        <w:pStyle w:val="Normal"/>
        <w:rPr/>
      </w:pPr>
      <w:r>
        <w:rPr/>
        <w:tab/>
        <w:tab/>
        <w:t>Proposed ETC Service Area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etitioner further commits to provide these services consistent with the applica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CC high-cost and low-income universal service support rules. 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>C.</w:t>
        <w:tab/>
      </w:r>
      <w:r>
        <w:rPr>
          <w:u w:val="single"/>
        </w:rPr>
        <w:t>Petitioner Will Provide Service Using Its Own Faciliti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Petitioner will deploy and operate a new state-of-the-art, low latency, FTT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twork to provide high-speed broadband Internet access and interconnected VoI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ces, to customers and locations identified in Exhibits A1 and A2.</w:t>
      </w:r>
      <w:r>
        <w:rPr>
          <w:rStyle w:val="FootnoteCharacters"/>
          <w:rStyle w:val="FootnoteAnchor"/>
        </w:rPr>
        <w:footnoteReference w:id="8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  <w:t xml:space="preserve">Petitioner Will Provide the Requisite Supported 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Services Throughout Its Proposed ETC Service Are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Petitioner commits to providing the supported services throughout its Proposed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ETC Service Area, consistent with all applicable requirements.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</w:t>
        <w:tab/>
        <w:t xml:space="preserve">Petitioner Will Advertise the Availability of 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Its Services and Charges Using Media of General Distribu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Petitioner will advertise the availability of and charges for its supported servi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ferings using media of general distribution, and will undertake outreach initiatives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rease consumer awareness of its service offerings, consistent with all applica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ments.</w:t>
      </w:r>
      <w:r>
        <w:rPr>
          <w:rStyle w:val="FootnoteCharacters"/>
          <w:rStyle w:val="FootnoteAnchor"/>
        </w:rPr>
        <w:footnoteReference w:id="10"/>
      </w:r>
      <w:r>
        <w:rPr/>
        <w:t xml:space="preserve"> Petitioner will offer and advertise its broadband and interconnected VoI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rvices, including those offerings that include the supported services. This will b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complished using a combination of media channels and print advertising, such 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vision, newspaper, the Cooperative magazine, bill boards, direct marketing campaigns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and/or the Inter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.</w:t>
        <w:tab/>
        <w:t xml:space="preserve">Petitioner Possesses the Financial and Technical 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Capability to Provide the Supported Servic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With the financial backing of its parent, HEC, Petitioner possesses the financi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technical capabilities to pay for all start-up expenses to accomplish the building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ber optic network and to begin providing broadband and voice services throughou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s Proposed ETC Service Area. Petitioner confirms it can obtain the requisite amount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nding under its existing lines of credit and will be able to obtain additional financing, 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ition to the CAF Phase II support being made available pursuant to Auction 90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itional construction funding and other financial information was provided as par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Petitioner’s FCC Form 683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.</w:t>
        <w:tab/>
        <w:t>Petitioner Will Meet the Additional</w:t>
      </w:r>
    </w:p>
    <w:p>
      <w:pPr>
        <w:pStyle w:val="Normal"/>
        <w:rPr>
          <w:u w:val="single"/>
        </w:rPr>
      </w:pPr>
      <w:r>
        <w:rPr/>
        <w:tab/>
        <w:tab/>
      </w:r>
      <w:r>
        <w:rPr>
          <w:u w:val="single"/>
        </w:rPr>
        <w:t>Requirements for Designation as an ETC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Petitioner, in accordance with EXHIBIT C (Affidavit of James Sandlin), furt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rtifies that it will meet the Commission’s requirements for designation as an ETC und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214(e)(6) of the Act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>1.</w:t>
        <w:tab/>
      </w:r>
      <w:r>
        <w:rPr>
          <w:u w:val="single"/>
        </w:rPr>
        <w:t xml:space="preserve">Compliance with Applicable Service and Performance Quality </w:t>
      </w:r>
    </w:p>
    <w:p>
      <w:pPr>
        <w:pStyle w:val="Normal"/>
        <w:rPr>
          <w:u w:val="single"/>
        </w:rPr>
      </w:pPr>
      <w:r>
        <w:rPr/>
        <w:tab/>
        <w:tab/>
      </w:r>
      <w:r>
        <w:rPr>
          <w:u w:val="single"/>
        </w:rPr>
        <w:t>Requirements.</w:t>
      </w:r>
    </w:p>
    <w:p>
      <w:pPr>
        <w:pStyle w:val="Normal"/>
        <w:rPr/>
      </w:pPr>
      <w:r>
        <w:rPr/>
        <w:tab/>
        <w:tab/>
        <w:t xml:space="preserve">Petitioner certifies that it will comply with the service requirements </w:t>
      </w:r>
    </w:p>
    <w:p>
      <w:pPr>
        <w:pStyle w:val="Normal"/>
        <w:rPr/>
      </w:pPr>
      <w:r>
        <w:rPr/>
        <w:tab/>
        <w:tab/>
        <w:t xml:space="preserve">applicable to the support that it receives, including the requirements for </w:t>
      </w:r>
    </w:p>
    <w:p>
      <w:pPr>
        <w:pStyle w:val="Normal"/>
        <w:rPr/>
      </w:pPr>
      <w:r>
        <w:rPr/>
        <w:tab/>
        <w:tab/>
        <w:t>CAF Phase II support, and will provide additional information in this</w:t>
        <w:tab/>
        <w:tab/>
        <w:tab/>
        <w:t xml:space="preserve">regard as part of its FCC Form 683 application, including a certification </w:t>
      </w:r>
    </w:p>
    <w:p>
      <w:pPr>
        <w:pStyle w:val="Normal"/>
        <w:rPr/>
      </w:pPr>
      <w:r>
        <w:rPr/>
        <w:tab/>
        <w:tab/>
        <w:t xml:space="preserve">from a professional engineer that the fiber optic network is capable of </w:t>
      </w:r>
    </w:p>
    <w:p>
      <w:pPr>
        <w:pStyle w:val="Normal"/>
        <w:rPr/>
      </w:pPr>
      <w:r>
        <w:rPr/>
        <w:tab/>
        <w:tab/>
        <w:t xml:space="preserve">delivering broadband and voice service that meets the requisite </w:t>
      </w:r>
    </w:p>
    <w:p>
      <w:pPr>
        <w:pStyle w:val="Normal"/>
        <w:rPr/>
      </w:pPr>
      <w:r>
        <w:rPr/>
        <w:tab/>
        <w:tab/>
        <w:t xml:space="preserve">performance requirements and sufficient capacity to meet customer </w:t>
      </w:r>
    </w:p>
    <w:p>
      <w:pPr>
        <w:pStyle w:val="Normal"/>
        <w:rPr/>
      </w:pPr>
      <w:r>
        <w:rPr/>
        <w:tab/>
        <w:tab/>
        <w:t>demand at or above the prescribed levels during peak usage periods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</w:r>
      <w:r>
        <w:rPr>
          <w:u w:val="single"/>
        </w:rPr>
        <w:t>Ability to Remain Functional in Emergency Situations.</w:t>
      </w:r>
    </w:p>
    <w:p>
      <w:pPr>
        <w:pStyle w:val="Normal"/>
        <w:rPr/>
      </w:pPr>
      <w:r>
        <w:rPr/>
        <w:tab/>
        <w:tab/>
        <w:t>Petitioner certifies that its fiber optic network will have the ability to</w:t>
      </w:r>
    </w:p>
    <w:p>
      <w:pPr>
        <w:pStyle w:val="Normal"/>
        <w:rPr/>
      </w:pPr>
      <w:r>
        <w:rPr/>
        <w:tab/>
        <w:tab/>
        <w:t xml:space="preserve">remain functional in emergency situations, will have a reasonable amount </w:t>
      </w:r>
    </w:p>
    <w:p>
      <w:pPr>
        <w:pStyle w:val="Normal"/>
        <w:rPr/>
      </w:pPr>
      <w:r>
        <w:rPr/>
        <w:tab/>
        <w:tab/>
        <w:t xml:space="preserve">of back-up power to ensure functionality without an external power </w:t>
      </w:r>
    </w:p>
    <w:p>
      <w:pPr>
        <w:pStyle w:val="Normal"/>
        <w:rPr/>
      </w:pPr>
      <w:r>
        <w:rPr/>
        <w:tab/>
        <w:tab/>
        <w:t xml:space="preserve">source, will be able to reroute traffic around damaged facilities and will be </w:t>
      </w:r>
    </w:p>
    <w:p>
      <w:pPr>
        <w:pStyle w:val="Normal"/>
        <w:rPr/>
      </w:pPr>
      <w:r>
        <w:rPr/>
        <w:tab/>
        <w:tab/>
        <w:t xml:space="preserve">capable of managing traffic spike resulting from emergency situations. 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rPr/>
      </w:pPr>
      <w:r>
        <w:rPr/>
        <w:tab/>
        <w:tab/>
        <w:t xml:space="preserve">Petitioner’s fiber optic network will support telephone service using </w:t>
      </w:r>
    </w:p>
    <w:p>
      <w:pPr>
        <w:pStyle w:val="Normal"/>
        <w:rPr/>
      </w:pPr>
      <w:r>
        <w:rPr/>
        <w:tab/>
        <w:tab/>
        <w:t xml:space="preserve">Session Initiation Protocol-based VoIP technology and will support all </w:t>
      </w:r>
    </w:p>
    <w:p>
      <w:pPr>
        <w:pStyle w:val="Normal"/>
        <w:rPr/>
      </w:pPr>
      <w:r>
        <w:rPr/>
        <w:tab/>
        <w:tab/>
        <w:t>phone features, including 911 service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IV.</w:t>
        <w:tab/>
      </w:r>
      <w:r>
        <w:rPr>
          <w:u w:val="single"/>
        </w:rPr>
        <w:t>ANTI-DRUG ABUSE CERTIFIC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Petitioner certifies, in accordance with EXHIBIT C (Affidavit of James Sandlin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at no party to this petition is subject to denial of federal benefits, includ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mmission benefits, pursuant to § 5301 of he Anti-Drug Abuse Act of 1988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V.</w:t>
        <w:tab/>
      </w:r>
      <w:r>
        <w:rPr>
          <w:u w:val="single"/>
        </w:rPr>
        <w:t>GRANT OF THIS PETITION WILL SERVE THE PUBLIC INTER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The grant of this petition will clearly serve the public interest by permitt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HolstonConnect, LLC to fulfill the objectives of Auction 903 by bringing lo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tency, gigabit-speed broadband services to consumers in its Proposed ET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ervice Area, as well as subsidized broadband and voice services to tho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households that qualify for federal Lifeline benefits throughout the Proposed ET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ervice Area. Petitioner’s participation will “encourage the deployment on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easonable and timely basis of advanced telecommunications capability to a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mericans….,”</w:t>
      </w:r>
      <w:r>
        <w:rPr>
          <w:rStyle w:val="FootnoteCharacters"/>
          <w:rStyle w:val="FootnoteAnchor"/>
        </w:rPr>
        <w:footnoteReference w:id="13"/>
      </w:r>
      <w:r>
        <w:rPr/>
        <w:t xml:space="preserve"> and will aid the Commission’s objective of ensuring that federal </w:t>
      </w:r>
    </w:p>
    <w:p>
      <w:pPr>
        <w:pStyle w:val="Normal"/>
        <w:rPr/>
      </w:pPr>
      <w:r>
        <w:rPr/>
        <w:tab/>
        <w:t xml:space="preserve">universal service support, including CAF Phase II support, is used “efficiently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ffectively.”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</w:t>
        <w:tab/>
      </w:r>
      <w:r>
        <w:rPr>
          <w:u w:val="single"/>
        </w:rPr>
        <w:t>CONCLUS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For the foregoing reasons, HolstonConnect, LLC respectfully requests t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ommission designate it as a high-cost and/or low-income ETC, as requested, s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at it will be eligible to receive CAF Phase II support won via Auction 903, 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ell as provide Lifeline services to those within its Proposed ETC Service Are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at qualify to receive federal Lifeline benef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Respectfully submitted,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HolstonConnect, LLC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Brush Script MT" w:hAnsi="Brush Script MT" w:cs="Brush Script MT"/>
          <w:sz w:val="40"/>
          <w:szCs w:val="40"/>
        </w:rPr>
      </w:pPr>
      <w:r>
        <w:rPr/>
        <w:tab/>
        <w:tab/>
        <w:tab/>
        <w:tab/>
        <w:tab/>
        <w:t xml:space="preserve">/s/ </w:t>
      </w:r>
      <w:r>
        <w:rPr>
          <w:rFonts w:cs="Brush Script MT" w:ascii="Brush Script MT" w:hAnsi="Brush Script MT"/>
          <w:sz w:val="40"/>
          <w:szCs w:val="40"/>
        </w:rPr>
        <w:t>Terri K. Firestein</w:t>
      </w:r>
    </w:p>
    <w:p>
      <w:pPr>
        <w:pStyle w:val="Normal"/>
        <w:jc w:val="center"/>
        <w:rPr>
          <w:rFonts w:ascii="Brush Script MT" w:hAnsi="Brush Script MT" w:cs="Brush Script MT"/>
          <w:sz w:val="40"/>
          <w:szCs w:val="40"/>
        </w:rPr>
      </w:pPr>
      <w:r>
        <w:rPr>
          <w:rFonts w:cs="Brush Script MT" w:ascii="Brush Script MT" w:hAnsi="Brush Script MT"/>
          <w:sz w:val="40"/>
          <w:szCs w:val="40"/>
        </w:rPr>
      </w:r>
    </w:p>
    <w:p>
      <w:pPr>
        <w:pStyle w:val="Normal"/>
        <w:rPr/>
      </w:pPr>
      <w:r>
        <w:rPr/>
        <w:tab/>
        <w:tab/>
        <w:tab/>
        <w:tab/>
        <w:tab/>
        <w:t>Ms. Terri K. Firestein</w:t>
      </w:r>
    </w:p>
    <w:p>
      <w:pPr>
        <w:pStyle w:val="Normal"/>
        <w:rPr/>
      </w:pPr>
      <w:r>
        <w:rPr/>
        <w:tab/>
        <w:tab/>
        <w:tab/>
        <w:tab/>
        <w:tab/>
        <w:t>CCG Consulting</w:t>
      </w:r>
    </w:p>
    <w:p>
      <w:pPr>
        <w:pStyle w:val="Normal"/>
        <w:rPr/>
      </w:pPr>
      <w:r>
        <w:rPr/>
        <w:tab/>
        <w:tab/>
        <w:tab/>
        <w:tab/>
        <w:tab/>
        <w:t>10806 Garrison Hollow Road</w:t>
      </w:r>
    </w:p>
    <w:p>
      <w:pPr>
        <w:pStyle w:val="Normal"/>
        <w:rPr/>
      </w:pPr>
      <w:r>
        <w:rPr/>
        <w:tab/>
        <w:tab/>
        <w:tab/>
        <w:tab/>
        <w:tab/>
        <w:t>Clear Spring, MD 21722</w:t>
      </w:r>
    </w:p>
    <w:p>
      <w:pPr>
        <w:pStyle w:val="Normal"/>
        <w:rPr/>
      </w:pPr>
      <w:r>
        <w:rPr/>
        <w:tab/>
        <w:tab/>
        <w:tab/>
        <w:tab/>
        <w:tab/>
        <w:t>Telephone: 301-788-6889</w:t>
      </w:r>
    </w:p>
    <w:p>
      <w:pPr>
        <w:pStyle w:val="Normal"/>
        <w:rPr/>
      </w:pPr>
      <w:r>
        <w:rPr/>
        <w:tab/>
        <w:tab/>
        <w:tab/>
        <w:tab/>
        <w:tab/>
        <w:t xml:space="preserve">E-mail: </w:t>
      </w:r>
      <w:hyperlink r:id="rId2">
        <w:r>
          <w:rPr>
            <w:rStyle w:val="InternetLink"/>
          </w:rPr>
          <w:t>tfireccg@myactv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Regulatory Consultant for HolstonConnect, LL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uary 8, 2019</w:t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ee id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47 C.F.R. § 54.101(a)(1) and (b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47 C.F.R. § 54.101(a)(1)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47 C.F.R. § 54.101(a)(2)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47 C.F.R. § 54.405(a), 54.400 </w:t>
      </w:r>
      <w:r>
        <w:rPr>
          <w:i/>
        </w:rPr>
        <w:t>et seq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ee</w:t>
      </w:r>
      <w:r>
        <w:rPr/>
        <w:t xml:space="preserve"> 47 C.F.R. §§ 54.101 and 54.201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47 C.F.R. § 54.201(d)(1)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ee</w:t>
      </w:r>
      <w:r>
        <w:rPr/>
        <w:t xml:space="preserve"> 47 C.F.R. §§ 54.101 and 54.201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47 C.F.R. § 54.201(d)(2)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ee </w:t>
      </w:r>
      <w:r>
        <w:rPr/>
        <w:t>47 C.F.R. § 54.309.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ee </w:t>
      </w:r>
      <w:r>
        <w:rPr/>
        <w:t>47 C.F.R. § 54.202(a)(2).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47 U.S.C. § 1302(a).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Connect America Fund, </w:t>
      </w:r>
      <w:r>
        <w:rPr/>
        <w:t xml:space="preserve">32 FCC Rcd 968, 975 (¶20)9(2017)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sz w:val="24"/>
    </w:rPr>
  </w:style>
  <w:style w:type="character" w:styleId="Heading4Char">
    <w:name w:val="Heading 4 Char"/>
    <w:qFormat/>
    <w:rPr>
      <w:b/>
      <w:bCs/>
      <w:sz w:val="24"/>
      <w:szCs w:val="24"/>
      <w:u w:val="single"/>
    </w:rPr>
  </w:style>
  <w:style w:type="character" w:styleId="BodyText3Char">
    <w:name w:val="Body Text 3 Char"/>
    <w:qFormat/>
    <w:rPr>
      <w:sz w:val="22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lockText">
    <w:name w:val="Block Text"/>
    <w:basedOn w:val="Normal"/>
    <w:qFormat/>
    <w:pPr>
      <w:ind w:left="720" w:righ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lets3">
    <w:name w:val="Bullets3"/>
    <w:basedOn w:val="Normal"/>
    <w:qFormat/>
    <w:pPr>
      <w:snapToGrid w:val="fals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fireccg@myactv.net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22:32:00Z</dcterms:created>
  <dc:creator>Terri Firestein</dc:creator>
  <dc:description/>
  <cp:keywords/>
  <dc:language>en-US</dc:language>
  <cp:lastModifiedBy>Terri Firestein</cp:lastModifiedBy>
  <cp:lastPrinted>2019-01-09T10:16:00Z</cp:lastPrinted>
  <dcterms:modified xsi:type="dcterms:W3CDTF">2019-01-10T18:54:00Z</dcterms:modified>
  <cp:revision>31</cp:revision>
  <dc:subject/>
  <dc:title> </dc:title>
</cp:coreProperties>
</file>