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January  5,  2019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Annual  Privacy Notice to West Central Ohio Internet Link  Customers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Customer Proprietary Network Information</w:t>
        <w:tab/>
        <w:t xml:space="preserve"> CPNI Use of Account Information for WCOIL Customer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>
          <w:sz w:val="20"/>
          <w:szCs w:val="20"/>
        </w:rPr>
        <w:t>In July 2017, the FCC reinstated the CPNI rules governing the privacy obligations of Voice Service providers under section 222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By law West Central Ohio Internet Link DBA WCOIL, is required to keep your Customer Proprietary Network Information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confidential and protecting your right is a duty that WCOIL takes very seriously.  Data collected during our normal operations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of  telephone service may include the type, configuration and amount of services you use, as well as destination data and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quantity of individual services you utiliz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>
          <w:b/>
          <w:sz w:val="20"/>
          <w:szCs w:val="20"/>
        </w:rPr>
        <w:t xml:space="preserve">WCOIL will not disclose or sell Customer Proprietary Network Information to third party affiliations regardless of the </w:t>
      </w:r>
    </w:p>
    <w:p>
      <w:pPr>
        <w:pStyle w:val="Normal"/>
        <w:ind w:firstLine="720"/>
        <w:rPr>
          <w:sz w:val="20"/>
          <w:szCs w:val="20"/>
        </w:rPr>
      </w:pPr>
      <w:r>
        <w:rPr>
          <w:b/>
          <w:sz w:val="20"/>
          <w:szCs w:val="20"/>
        </w:rPr>
        <w:t>service type you have with WCOIL .</w:t>
      </w:r>
      <w:r>
        <w:rPr>
          <w:sz w:val="20"/>
          <w:szCs w:val="20"/>
        </w:rPr>
        <w:t xml:space="preserve">  WCOIL will, in Order  to service your account better and more efficiently, share within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the WCOIL Company,  your CPNI only as it relates to providing you other services WCOIL offers that you may need or desi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WCOIL will use internally only, your CPNI information to better  service your account better as it relates to trouble shooting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your problems,  enhancing your services, or diminishing your costs.  You may decline that approval, however, this  may pre-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vent WCOIL from technical supporting your account or  internally analyzing  our costs and abilities to better service your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account in the future.   </w:t>
      </w:r>
    </w:p>
    <w:p>
      <w:pPr>
        <w:pStyle w:val="Normal"/>
        <w:ind w:left="720" w:firstLine="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45"/>
        <w:rPr/>
      </w:pPr>
      <w:r>
        <w:rPr>
          <w:sz w:val="20"/>
          <w:szCs w:val="20"/>
        </w:rPr>
        <w:t xml:space="preserve">If you wish WCOIL to not share your personal information within our organization for the sole use of trouble shooting any </w:t>
      </w:r>
    </w:p>
    <w:p>
      <w:pPr>
        <w:pStyle w:val="Normal"/>
        <w:ind w:left="720" w:firstLine="45"/>
        <w:rPr/>
      </w:pPr>
      <w:r>
        <w:rPr>
          <w:sz w:val="20"/>
          <w:szCs w:val="20"/>
        </w:rPr>
        <w:t xml:space="preserve">concerns you have, enhancing  your service or diminishing your costs, you may contact WCOIL. This will however, greatly </w:t>
      </w:r>
    </w:p>
    <w:p>
      <w:pPr>
        <w:pStyle w:val="Normal"/>
        <w:ind w:left="720" w:firstLine="45"/>
        <w:rPr/>
      </w:pPr>
      <w:r>
        <w:rPr>
          <w:sz w:val="20"/>
          <w:szCs w:val="20"/>
        </w:rPr>
        <w:t>reduce our ability to trouble shoot  for you in an efficient manner or possibly eliminate our ability to assist you with trouble</w:t>
      </w:r>
    </w:p>
    <w:p>
      <w:pPr>
        <w:pStyle w:val="Normal"/>
        <w:ind w:left="720" w:firstLine="45"/>
        <w:rPr>
          <w:sz w:val="20"/>
          <w:szCs w:val="20"/>
        </w:rPr>
      </w:pPr>
      <w:r>
        <w:rPr>
          <w:sz w:val="20"/>
          <w:szCs w:val="20"/>
        </w:rPr>
        <w:t xml:space="preserve">shooting concerns.   For hearing impaired, please send a certified letter to WCOIL, attention Barb O’Connor or drop off a </w:t>
      </w:r>
    </w:p>
    <w:p>
      <w:pPr>
        <w:pStyle w:val="Normal"/>
        <w:ind w:left="720" w:firstLine="45"/>
        <w:rPr>
          <w:sz w:val="20"/>
          <w:szCs w:val="20"/>
        </w:rPr>
      </w:pPr>
      <w:r>
        <w:rPr>
          <w:sz w:val="20"/>
          <w:szCs w:val="20"/>
        </w:rPr>
        <w:t>letter of  requests to 215 N. Elizabeth St.,  Lima, OH 45801    Attention Barb O’Conn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You may at anytime alter your CPNI approval within the WCOIL Company by revoking your requests.  One months notice is </w:t>
      </w:r>
    </w:p>
    <w:p>
      <w:pPr>
        <w:pStyle w:val="Normal"/>
        <w:ind w:firstLine="720"/>
        <w:rPr/>
      </w:pPr>
      <w:r>
        <w:rPr>
          <w:sz w:val="20"/>
          <w:szCs w:val="20"/>
        </w:rPr>
        <w:t>required from the date of this letter for declining of CPNI information internally within WCOI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-Not-Call-Solicitor Notification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Federal Communications Commission and the Federal Trade Commission have established a Do Not Call Registry. Do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Not Call pertains to telemarketing only. WCOIL is required by the FCC to communicate to our customers using our telephone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ervices that if your company uses telecommunications, you are required to abide by the Do Not Call rules and regulations.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lease familiarize yourself with the regulations at </w:t>
      </w:r>
      <w:hyperlink r:id="rId2">
        <w:r>
          <w:rPr>
            <w:rStyle w:val="InternetLink"/>
            <w:sz w:val="20"/>
            <w:szCs w:val="20"/>
          </w:rPr>
          <w:t>www.donotcall.gov</w:t>
        </w:r>
      </w:hyperlink>
      <w:r>
        <w:rPr>
          <w:sz w:val="20"/>
          <w:szCs w:val="20"/>
        </w:rPr>
        <w:t xml:space="preserve"> and consult with qualified personnel by going to the FCC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and FTC  rules governing telemarketing and telephone solicitation at 47 CFR   64.1200 and 16 CFR. Part 310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COIL does reserve the right to use all telecommunications methods including cell phones as well as email addresses to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contact customers concerning account services and collection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Thank you for allowing WCOIL to service your telephone communications.</w:t>
      </w:r>
    </w:p>
    <w:sectPr>
      <w:headerReference w:type="default" r:id="rId3"/>
      <w:footerReference w:type="default" r:id="rId4"/>
      <w:type w:val="nextPage"/>
      <w:pgSz w:w="12240" w:h="15840"/>
      <w:pgMar w:left="0" w:right="0" w:gutter="0" w:header="360" w:top="2160" w:footer="3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7772400" cy="457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5" r="-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772400" cy="914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otcall.gov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993EAB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21:24:00Z</dcterms:created>
  <dc:creator>dbowden</dc:creator>
  <dc:description/>
  <cp:keywords/>
  <dc:language>en-US</dc:language>
  <cp:lastModifiedBy>Barb O'Connor</cp:lastModifiedBy>
  <cp:lastPrinted>2018-01-04T10:59:00Z</cp:lastPrinted>
  <dcterms:modified xsi:type="dcterms:W3CDTF">2018-12-26T21:25:00Z</dcterms:modified>
  <cp:revision>3</cp:revision>
  <dc:subject/>
  <dc:title/>
</cp:coreProperties>
</file>