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nuary 18, 201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mber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deral Communications Commissio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45 12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Street, S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shington, D.C.  2055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: MY STRONG SUPPORT FOR THE LIFELINE PROGRAM,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C DOCKET NUMBERS 17-287, 11-42, 09-197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ar Commissioner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ability to effectively communicate with the world outside of your home is of the utmost importance. It is for this reason that I support a robust Lifeline program and I urge you to reject the proposals to decimate the program which are currently before yo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he Lifeline program was initiated in 1985 by President Ronald Reagan to help bring tele-communication capabilities to all Americans and to provide subsidized basic phone service for low-income consumer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ifeline is a program that has worked: the percentage of low-income households with phone service has increased from 80% in 1985, when Lifeline began, to nearly 92% in 2011. In 2005 the Lifeline program was expanded by President George W. Bush to include wireless service. Beginning in December, 2017, the Lifeline program was scheduled to transition from telephone-only to include broadband internet services within a five-year period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expansion to broadband would have helped these low-income Americans not only stay in touch, it would have helped close the digital divid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he typical Lifeline subscriber makes just $14,000 per year; currently, nearly 13 million low-income Americans use Lifeline.  It is because of Lifeline that more American seniors can call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ir loved ones, neighbors, or emergency services in the event of a mishap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feline allows subscribers to speak with their child’s educators. It is because of Lifeline that workers can stay on top of their fulltime, or multiple part-time, shift schedule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feline has enabled Veterans to access the health, educational, and financial benefits to which they are entitled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 low-income families, a telephone is a key connection to education and economic opportunities, and safety during times of emergencie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urrent proposals would harm the Lifeline program by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liminating service for approximately 75 percent of current participants, particularly mobile   services; 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stricting voice service support to only low-income households in rural areas; 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nstalling a lifetime cap on Lifeline recipients; 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lacing an overall budget cap on the Lifeline program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ase act to protect Lifeline and reject these draconian proposals. I urge you to further promote Lifeline so that all Americans may have access to communication. Thank you for hearing my view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urely you are people with hearts and consciences: PLEASE DO NOT HARM LOW-INCOME SUBSCRIBERS of LIFELINE.  </w:t>
      </w:r>
      <w:r>
        <w:rPr>
          <w:rFonts w:cs="Arial" w:ascii="Arial" w:hAnsi="Arial"/>
          <w:caps/>
          <w:sz w:val="20"/>
          <w:szCs w:val="20"/>
        </w:rPr>
        <w:t>Expand the program;</w:t>
      </w:r>
      <w:r>
        <w:rPr>
          <w:rFonts w:cs="Arial" w:ascii="Arial" w:hAnsi="Arial"/>
          <w:sz w:val="20"/>
          <w:szCs w:val="20"/>
        </w:rPr>
        <w:t xml:space="preserve"> DO NOT DESTROY IT.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cerely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ina B. de Fel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5:30:00Z</dcterms:created>
  <dc:creator>Nina B de Fels</dc:creator>
  <dc:description/>
  <cp:keywords/>
  <dc:language>en-US</dc:language>
  <cp:lastModifiedBy>Nina B de Fels</cp:lastModifiedBy>
  <cp:lastPrinted>2018-01-18T10:49:00Z</cp:lastPrinted>
  <dcterms:modified xsi:type="dcterms:W3CDTF">2018-01-18T16:00:00Z</dcterms:modified>
  <cp:revision>3</cp:revision>
  <dc:subject/>
  <dc:title>January 18, 2018</dc:title>
</cp:coreProperties>
</file>