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uary 21, 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mber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deral Communications Commiss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45 12th Street, S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shington, DC   2055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: My STRONG SUPPORT for the P</w:t>
      </w:r>
      <w:r>
        <w:rPr>
          <w:rFonts w:cs="Arial" w:ascii="Arial" w:hAnsi="Arial"/>
          <w:color w:val="212121"/>
          <w:shd w:fill="FFFFFF" w:val="clear"/>
        </w:rPr>
        <w:t>roposals Promoted by Chairman Ajit Pai to the Lifelin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C Docket Numbers 17-287, 11- 42, 09-19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Commission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ery government program can boast of benefit to some persons or group(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gardless of the degree of success, each program MUST be evaluated on its Constitutional authority and prime directive. By this standard I believe it is incumbent upon the individual – NOT the government – to be responsible for acquiring their own communication device(s) and service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consider adjusting the Lifeline Program to conform to this principle and limiting the users of it to verified, vetted, and regularly evaluated, qualified CITIZENS o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ectfully submitt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ames H. Crawford.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7:24:00Z</dcterms:created>
  <dc:creator>Jim</dc:creator>
  <dc:description/>
  <cp:keywords/>
  <dc:language>en-US</dc:language>
  <cp:lastModifiedBy>Jim</cp:lastModifiedBy>
  <dcterms:modified xsi:type="dcterms:W3CDTF">2018-01-21T17:47:00Z</dcterms:modified>
  <cp:revision>1</cp:revision>
  <dc:subject/>
  <dc:title>January 21, 2018</dc:title>
</cp:coreProperties>
</file>