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 October 2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the idea of “Ringless Voic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STRONGLY OBJECT to the concept of “Ringless Voicemail”.  I really don’t care who it is that calls - robo-call, marketer, church, politician or other - I want to choose which calls to take, which calls to reject and which to ignore and deal with later if a message is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 a firm believer in the concept of ‘we have the technology, let us abuse it’, BUT…. SPAM calls of any kind are not welcome on my phone, no matter if the phone rings, or the call goes direct to Voice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can’t get ahold of me directly (having rung the phone), I don’t want a message automagically dropped on my Voice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can already see the result of such madness - folks voicemail logs filled with SPAM calls instead of valid voicemails left after a phone rang and the caller was not able to contact the cal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rl Hans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26:00Z</dcterms:created>
  <dc:creator/>
  <dc:description/>
  <cp:keywords/>
  <dc:language>en-US</dc:language>
  <cp:lastModifiedBy/>
  <dcterms:modified xsi:type="dcterms:W3CDTF">2017-10-12T04:08:00Z</dcterms:modified>
  <cp:revision>2</cp:revision>
  <dc:subject/>
  <dc:title/>
</cp:coreProperties>
</file>