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Page Plus, Inc.</w:t>
      </w:r>
    </w:p>
    <w:p>
      <w:pPr>
        <w:pStyle w:val="Normal"/>
        <w:rPr>
          <w:sz w:val="22"/>
        </w:rPr>
      </w:pPr>
      <w:r>
        <w:rPr>
          <w:sz w:val="22"/>
        </w:rPr>
        <w:t>FRN No. 0001701283</w:t>
      </w:r>
    </w:p>
    <w:p>
      <w:pPr>
        <w:pStyle w:val="Normal"/>
        <w:rPr>
          <w:sz w:val="22"/>
        </w:rPr>
      </w:pPr>
      <w:r>
        <w:rPr>
          <w:sz w:val="22"/>
        </w:rPr>
        <w:t>Form 499 Filer ID 819058</w:t>
      </w:r>
    </w:p>
    <w:p>
      <w:pPr>
        <w:pStyle w:val="Normal"/>
        <w:rPr>
          <w:sz w:val="22"/>
        </w:rPr>
      </w:pPr>
      <w:r>
        <w:rPr>
          <w:sz w:val="22"/>
        </w:rPr>
        <w:t>CPNI Certific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TATEMENT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Page Plus, Inc. (“Carrier”) has established operating procedures that ensure compliance with the Federal Communication Commission (“Commission”) regulations regarding the protection of customer proprietary network information (“CPNI”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Carrier has implemented a system whereby the status of a customer’s CPNI approval can be determined prior to the use of CP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>
          <w:sz w:val="22"/>
        </w:rPr>
        <w:t>Carrier continually educates and trains its employees regarding the appropriate use of CPNI. Carrier has established disciplinary procedures should an employee violate the CPNI procedures established by Carri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>
          <w:sz w:val="22"/>
        </w:rPr>
        <w:t>Carrier maintains record of its and its affiliates’ sales and marketing campaigns that use its customers CPNI. Carrier also maintains a record of any and all instances where CPNI was disclosed or provided to third parties, or where third parties were allowed access to CPNI. The records include a description of each campaign, the specific CPNI that was used in the campaign, and what products and services were offered as part of the campaig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/>
      </w:pPr>
      <w:r>
        <w:rPr>
          <w:sz w:val="22"/>
        </w:rPr>
        <w:t>Carrier has established a supervisory review process regarding compliance with the CPNI rules with respect to outbound marketing situations and maintains records of carrier compliance for a minimum period of one year. Specifically, Carrier’s sales personnel obtain supervisory approval of any proposed outbound marketing request for customer approval regarding CPNI, and a process ensures that opt-out elections are recorded and follow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 xml:space="preserve">Carrier took the following actions against data brokers in 2018 and to the present, including proceedings instituted or petitions filed by Carrier at a state commission, in the court system, or at the Federal Communications commission. </w:t>
      </w:r>
      <w:r>
        <w:rPr>
          <w:b/>
          <w:bCs/>
          <w:sz w:val="22"/>
          <w:u w:val="single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The following is information Carrier has with respect to the processes pretexters are using to attempt to access CPNI, and (if any) what steps carriers are taking to protect CPNI:</w:t>
      </w:r>
    </w:p>
    <w:p>
      <w:pPr>
        <w:pStyle w:val="TextBodyIndent"/>
        <w:rPr/>
      </w:pPr>
      <w:r>
        <w:rPr>
          <w:sz w:val="22"/>
        </w:rPr>
        <w:t>Carrier has determined that no pretexter has attempted to access CPNI on Carrier’s system.</w:t>
      </w:r>
    </w:p>
    <w:p>
      <w:pPr>
        <w:pStyle w:val="Normal"/>
        <w:ind w:left="72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Indent2"/>
        <w:rPr/>
      </w:pPr>
      <w:r>
        <w:rPr>
          <w:sz w:val="22"/>
        </w:rPr>
        <w:t>The following is a summary of all customer complaints received in 2018 and to the present regarding the unauthorized release of CPN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Number of customer complaints Carrier received in 2018 and to the present related to unauthorized access to CPNI, or unauthorized disclosure of CPNI: </w:t>
      </w:r>
      <w:r>
        <w:rPr>
          <w:b/>
          <w:bCs/>
          <w:sz w:val="22"/>
          <w:u w:val="single"/>
        </w:rPr>
        <w:t>No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Category of compliant: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 Number of instances of improper access by employees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 Number of instances of improper disclosure to individuals not authorized to receive the information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Number of instances of improper access to online information by individuals not authorized to view the information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__</w:t>
      </w:r>
      <w:r>
        <w:rPr>
          <w:sz w:val="22"/>
          <w:u w:val="single"/>
        </w:rPr>
        <w:t>0</w:t>
      </w:r>
      <w:r>
        <w:rPr>
          <w:sz w:val="22"/>
        </w:rPr>
        <w:t>_Number of other instances of improper access or disclos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escription of instances of improper access to disclosure: </w:t>
      </w:r>
      <w:r>
        <w:rPr>
          <w:b/>
          <w:bCs/>
          <w:sz w:val="22"/>
          <w:u w:val="single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08:00Z</dcterms:created>
  <dc:creator>HP USER</dc:creator>
  <dc:description/>
  <cp:keywords/>
  <dc:language>en-US</dc:language>
  <cp:lastModifiedBy>Thomas Bear</cp:lastModifiedBy>
  <dcterms:modified xsi:type="dcterms:W3CDTF">2019-01-31T19:08:00Z</dcterms:modified>
  <cp:revision>2</cp:revision>
  <dc:subject/>
  <dc:title>Page Plus, Inc</dc:title>
</cp:coreProperties>
</file>