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688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1 West Ave.</w:t>
      </w:r>
    </w:p>
    <w:p>
      <w:pPr>
        <w:pStyle w:val="Normal"/>
        <w:ind w:left="23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pencerport, NY  1455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continuous"/>
          <w:pgSz w:w="12240" w:h="15840"/>
          <w:pgMar w:left="1440" w:right="720" w:gutter="0" w:header="0" w:top="99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1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a Electronic Fil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lene H. Dortch, Secre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deral Communications Commi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5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 SW, Room TW-B2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, D.C. 205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: </w:t>
        <w:tab/>
        <w:t>FCC Form 555 Annual Lifeline Report and Certification WC Docket No. 14-17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s. Dort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closed please find the attached FCC Form 555 Annual Lifeline Reports and Certifications on behalf of Frontier Communications Corpor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 have any questions or need additional information please contact me at (585) 777-6719, or via email at </w:t>
      </w:r>
      <w:hyperlink r:id="rId3">
        <w:r>
          <w:rPr>
            <w:rStyle w:val="InternetLink"/>
          </w:rPr>
          <w:t xml:space="preserve">Christine.Burke@FTR.com 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s/ Christine Bu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ristine Bu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r, Regulatory Affai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clos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720" w:gutter="0" w:header="0" w:top="99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1800" w:hanging="0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</w:pPr>
    <w:rPr>
      <w:rFonts w:ascii="Univers" w:hAnsi="Univers" w:cs="Univers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32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tine.Burke@FTR.com                          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1:07:00Z</dcterms:created>
  <dc:creator>Citizens Communications</dc:creator>
  <dc:description/>
  <cp:keywords/>
  <dc:language>en-US</dc:language>
  <cp:lastModifiedBy>Burke, Chris</cp:lastModifiedBy>
  <cp:lastPrinted>2017-01-30T10:19:00Z</cp:lastPrinted>
  <dcterms:modified xsi:type="dcterms:W3CDTF">2019-01-31T17:21:00Z</dcterms:modified>
  <cp:revision>3</cp:revision>
  <dc:subject/>
  <dc:title/>
</cp:coreProperties>
</file>