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43006068|PCMG, Inc.|patricia.engle@pcm.com|usacstatement@universalservice.org|2|$25,724.00|Schools And Libraries|As of July 25, 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|143006068|R16188870101|1899062294|"SLD Invoice Number:2835993;Line Item Detail Number:9260046;Amount Requested:25724.00;"|062019|$25,72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|143006068|B01290350101|1699077190|"SLD Invoice Number:2836099;Line Item Detail Number:9260301;Amount Requested:12434.58;Invoice Received Date [07/19/2018] Later Than FCC Extension Date [05/29/2018];80;"|062017|$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Total Actual Disbursement: $25,724.0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