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-419100</wp:posOffset>
            </wp:positionV>
            <wp:extent cx="1381125" cy="142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775</wp:posOffset>
                </wp:positionH>
                <wp:positionV relativeFrom="paragraph">
                  <wp:posOffset>-228600</wp:posOffset>
                </wp:positionV>
                <wp:extent cx="5415915" cy="91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9118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Byron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Independent School Distric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No. 5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630 1st Avenue NW ∙ Byron, MN 55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Phone 507-775-2383 ∙ Fax 507-775-23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26.45pt;height:71.8pt;mso-wrap-distance-left:9.05pt;mso-wrap-distance-right:9.05pt;mso-wrap-distance-top:0pt;mso-wrap-distance-bottom:0pt;margin-top:-18pt;mso-position-vertical-relative:text;margin-left:128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 xml:space="preserve">Byron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Independent School District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No. 5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630 1st Avenue NW ∙ Byron, MN 559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Phone 507-775-2383 ∙ Fax 507-775-23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10620" w:leader="none"/>
        </w:tabs>
        <w:ind w:left="360" w:right="270" w:hanging="0"/>
        <w:rPr>
          <w:rFonts w:cs="Times"/>
        </w:rPr>
      </w:pPr>
      <w:r>
        <w:rPr>
          <w:rFonts w:cs="Times"/>
        </w:rPr>
        <w:t xml:space="preserve">    </w:t>
      </w:r>
    </w:p>
    <w:p>
      <w:pPr>
        <w:pStyle w:val="Normal"/>
        <w:tabs>
          <w:tab w:val="clear" w:pos="720"/>
          <w:tab w:val="left" w:pos="5040" w:leader="none"/>
          <w:tab w:val="left" w:pos="10620" w:leader="none"/>
        </w:tabs>
        <w:ind w:right="27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10620" w:leader="none"/>
        </w:tabs>
        <w:ind w:right="2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Chairman Ajit Pai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Federal Communications Commission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445 12th Street SW,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Washington, DC 20554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 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October 17, 2017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 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Dear Chairman Pai,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I am writing today in response to the Federal Communications Commission’s (FCC) Public Notice which, among other things, considers changes to the E-Rate program. Before delving into my response to the proposed changes, I want to thank the FCC for your continued support for the E-Rate program and for the critical programmatic and policy changes the commission adopted in 2014. The E-Rate program provides critical discounts to assist schools (like mine) to obtain affordable telecommunications and internet access.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Byron is located in southeastern Minnesota a few miles west of Rochester, Minnesota. Our rural school district has an enrollment of nearly 2,100 students. It is a community with a family orientated small town feeling, with access to the amenities that the Rochester area includes. It is a progressive community with a high respect for education and business connections. How we use E-rate dollars has been critical for Byron Public Schools.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As we continue to personalize learning and provide authentic real-world experiences for students, strong internet access becomes more and more critical to their learning. We have used it to offer online and blended learning opportunities for students as a way to offer more flexibility of time in learning.  We have used it as a way to ensure more choice and personalization to what students are learning. We have used it as a way to close the opportunity gap we have in Byron. Furthermore, we have used E-Rate dollars to assist us in upgrading our network from a 1GB backbone to a 10Gb backbone.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The E-Rate program is a program succeeding in its mission. As the FCC moves forward with this public notice, it is prudent to remain focused on the fact that E-Rate is a program that works. Any changes to the E-Rate program should </w:t>
      </w:r>
      <w:r>
        <w:rPr>
          <w:rFonts w:eastAsia="Times New Roman" w:cs="Arial" w:ascii="Arial" w:hAnsi="Arial"/>
          <w:color w:val="000000"/>
          <w:sz w:val="19"/>
          <w:szCs w:val="19"/>
          <w:lang w:val="en-US" w:eastAsia="en-US"/>
        </w:rPr>
        <w:t>be focused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on expanding a successful program that has yet to reach its full potential and ensuring the FCC remains a good steward of the changes adopted 2014, allowing those changes to progress and play out as intended.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 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E-Rate played a critical role is the rapid and significant expansion of connectivity in schools, and the 2014 modernization was a much-needed update to ensure more schools and libraries are connected to broadband. The E-Rate’s investment in Category 2 Wi-Fi and internal connections funding is extremely valuable and could not be replaced by the school, district or state funds. The connectivity provided by Category 2 funds improved our district’s educational experience with the construction of our Primary School, these funds were used for vital networking equipment.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In closing, I reiterate my district’s continued, strong support for and reliance upon the E-Rate program for being able to access and afford the high-speed connectivity that is so central to our students’ learning. Thank you for considering these comments.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Sincerely,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  <w:t> </w:t>
      </w:r>
    </w:p>
    <w:p>
      <w:pPr>
        <w:pStyle w:val="Normal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Dr. Joey Page, Superintendent</w:t>
      </w:r>
    </w:p>
    <w:p>
      <w:pPr>
        <w:pStyle w:val="Normal"/>
        <w:tabs>
          <w:tab w:val="clear" w:pos="720"/>
          <w:tab w:val="left" w:pos="5040" w:leader="none"/>
          <w:tab w:val="left" w:pos="10620" w:leader="none"/>
        </w:tabs>
        <w:ind w:left="720" w:right="270" w:hanging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</w:r>
    </w:p>
    <w:sectPr>
      <w:footerReference w:type="default" r:id="rId3"/>
      <w:type w:val="nextPage"/>
      <w:pgSz w:w="12240" w:h="15840"/>
      <w:pgMar w:left="630" w:right="720" w:gutter="0" w:header="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  <w:t>Office of the Superintendent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040" w:leader="none"/>
      </w:tabs>
      <w:ind w:left="720" w:right="720" w:hanging="0"/>
      <w:jc w:val="both"/>
    </w:pPr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TextBody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170" w:leader="none"/>
        <w:tab w:val="left" w:pos="9360" w:leader="none"/>
        <w:tab w:val="left" w:pos="11880" w:leader="none"/>
        <w:tab w:val="left" w:pos="11970" w:leader="none"/>
        <w:tab w:val="left" w:pos="12330" w:leader="none"/>
      </w:tabs>
      <w:ind w:left="270" w:right="-576" w:hanging="270"/>
      <w:outlineLvl w:val="0"/>
    </w:pPr>
    <w:rPr>
      <w:rFonts w:ascii="Arial" w:hAnsi="Arial" w:eastAsia="Calibri" w:cs="Times New Roman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t NEW 2001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04:00Z</dcterms:created>
  <dc:creator>Deb</dc:creator>
  <dc:description/>
  <cp:keywords/>
  <dc:language>en-US</dc:language>
  <cp:lastModifiedBy>Joey Page</cp:lastModifiedBy>
  <cp:lastPrinted>2017-10-16T13:00:00Z</cp:lastPrinted>
  <dcterms:modified xsi:type="dcterms:W3CDTF">2017-10-17T1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