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Name"/>
        <w:spacing w:before="0" w:after="0"/>
        <w:ind w:left="1440" w:hanging="0"/>
        <w:jc w:val="left"/>
        <w:rPr/>
      </w:pPr>
      <w:r>
        <w:rPr>
          <w:rFonts w:eastAsia="Garamond"/>
        </w:rPr>
        <w:t xml:space="preserve">       </w:t>
      </w:r>
      <w:r>
        <w:rPr>
          <w:sz w:val="24"/>
          <w:szCs w:val="24"/>
        </w:rPr>
        <w:t>100 Bavington Road     Burgettstown, PA 15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1190</wp:posOffset>
                </wp:positionH>
                <wp:positionV relativeFrom="page">
                  <wp:posOffset>577850</wp:posOffset>
                </wp:positionV>
                <wp:extent cx="367792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36"/>
                                <w:szCs w:val="36"/>
                              </w:rPr>
                              <w:t>BURGETTSTOWN AREA SCHOOL DISTR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49pt;mso-wrap-distance-left:0pt;mso-wrap-distance-right:0pt;mso-wrap-distance-top:0pt;mso-wrap-distance-bottom:0pt;margin-top:45.5pt;mso-position-vertical-relative:page;margin-left:149.7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36"/>
                          <w:szCs w:val="36"/>
                        </w:rPr>
                        <w:t>BURGETTSTOWN AREA SCHOOL DISTRIC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050</wp:posOffset>
                </wp:positionH>
                <wp:positionV relativeFrom="paragraph">
                  <wp:posOffset>-607060</wp:posOffset>
                </wp:positionV>
                <wp:extent cx="1668145" cy="147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5580" cy="1362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35pt;height:115.95pt;mso-wrap-distance-left:9.05pt;mso-wrap-distance-right:9.05pt;mso-wrap-distance-top:0pt;mso-wrap-distance-bottom:0pt;margin-top:-47.8pt;mso-position-vertical-relative:text;margin-left:-6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5580" cy="1362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ideAddress"/>
        <w:ind w:left="1440" w:firstLine="720"/>
        <w:rPr/>
      </w:pPr>
      <w:r>
        <w:rPr>
          <w:rFonts w:eastAsia="Garamond"/>
          <w:sz w:val="24"/>
          <w:szCs w:val="24"/>
        </w:rPr>
        <w:t xml:space="preserve">       </w:t>
      </w:r>
      <w:r>
        <w:rPr>
          <w:sz w:val="24"/>
          <w:szCs w:val="24"/>
        </w:rPr>
        <w:t>724-947-8136  Fax: 724-947-8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9230360</wp:posOffset>
                </wp:positionV>
                <wp:extent cx="5486400" cy="3816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spacing w:lineRule="auto" w:line="240"/>
                              <w:ind w:right="-245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uilding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bitio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tuden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aily: </w:t>
                            </w:r>
                          </w:p>
                          <w:p>
                            <w:pPr>
                              <w:pStyle w:val="ReturnAddress"/>
                              <w:spacing w:lineRule="auto" w:line="240"/>
                              <w:ind w:right="-245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ducation for a lifetime of achiev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05pt;mso-wrap-distance-left:9.35pt;mso-wrap-distance-right:9.35pt;mso-wrap-distance-top:9.35pt;mso-wrap-distance-bottom:9.35pt;margin-top:726.8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spacing w:lineRule="auto" w:line="240"/>
                        <w:ind w:right="-245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 xml:space="preserve">uilding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sz w:val="20"/>
                        </w:rPr>
                        <w:t xml:space="preserve">mbitious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sz w:val="20"/>
                        </w:rPr>
                        <w:t xml:space="preserve">tudents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b/>
                          <w:sz w:val="20"/>
                        </w:rPr>
                        <w:t xml:space="preserve">aily: </w:t>
                      </w:r>
                    </w:p>
                    <w:p>
                      <w:pPr>
                        <w:pStyle w:val="ReturnAddress"/>
                        <w:spacing w:lineRule="auto" w:line="240"/>
                        <w:ind w:right="-245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ducation for a lifetime of achieve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 xml:space="preserve">October 19, 2017 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Chairman Ajit Pai</w:t>
        <w:br/>
        <w:t>Federal Communications Commission</w:t>
        <w:br/>
        <w:t xml:space="preserve">445 12th Street SW, </w:t>
        <w:br/>
        <w:t>Washington, DC 20554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Dear Chairman Pai,</w:t>
      </w:r>
    </w:p>
    <w:p>
      <w:pPr>
        <w:pStyle w:val="Normal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I want to thank the FCC for your continued support for the E-Rate program and for the critical programmatic and policy changes the commission adopted in 2014. The E-Rate program provides critical discounts to assist schools like Burgettstown to obtain affordable telecommunications and internet access.</w:t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i/>
          <w:i/>
          <w:kern w:val="0"/>
        </w:rPr>
      </w:pPr>
      <w:r>
        <w:rPr>
          <w:rFonts w:eastAsia="Calibri" w:cs="Arial" w:ascii="Arial" w:hAnsi="Arial"/>
          <w:kern w:val="0"/>
        </w:rPr>
        <w:t>The Burgettstown Area School District is a rural school district located in northern Washington County in southwestern Pennsylvania.  Burgettstown is a comprehensive public school district comprised of 1,138 students in grades K-12.  The Burgettstown Area Elementary Center is home to grades K-5 while the Burgettstown Area Middle/High School educates students in grades 6-12.  We have used e-rate dollars to provide high speed internet access to both buildings as well as the infrastructure to support the network.  We also have used E-Rate funding for program to train our teachers on new technologies and effective use of the world wide web.</w:t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The E-Rate program is a program succeeding in its mission at Burgettstown. As the FCC moves forward with this public notice, it is prudent to remain focused on the fact that E-Rate is a program that works. Any changes to the E-Rate program should be focused on expanding a successful program that has yet to reach its full potential and ensuring the FCC remains a good steward of the changes adopted 2014, allowing those changes to progress and play out as intended. The E-Rate’s investment in Category 2 Wi-Fi and internal connections funding is extremely valuable and could not be replaced by local or state funds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With E-Rate funding, we have already expanded our wi-fi network with larger capacity routers and access points, and we added additional access points to ensure connectivity across the entire buildings.  We can now support a one-to-one initiative for our 6-9</w:t>
      </w:r>
      <w:r>
        <w:rPr>
          <w:rFonts w:eastAsia="Calibri" w:cs="Arial" w:ascii="Arial" w:hAnsi="Arial"/>
          <w:kern w:val="0"/>
          <w:vertAlign w:val="superscript"/>
        </w:rPr>
        <w:t>th</w:t>
      </w:r>
      <w:r>
        <w:rPr>
          <w:rFonts w:eastAsia="Calibri" w:cs="Arial" w:ascii="Arial" w:hAnsi="Arial"/>
          <w:kern w:val="0"/>
        </w:rPr>
        <w:t xml:space="preserve"> grade students.  We plan to use all of our funding to maintain a high-speed, large bandwidth internet service to our classrooms as well as expand the network as our use of accessible devices increases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In closing, I reiterate my district’s continued, strong support for and reliance upon the E-Rate program for being able to access and afford the high-speed connectivity that is so central to our students’ learning. Thank you for considering these comments.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Sincerely,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/>
      </w:pPr>
      <w:r>
        <w:rPr>
          <w:rFonts w:eastAsia="Calibri" w:cs="Arial" w:ascii="Arial" w:hAnsi="Arial"/>
          <w:kern w:val="0"/>
        </w:rPr>
        <w:br/>
      </w:r>
      <w:bookmarkStart w:id="0" w:name="_GoBack"/>
      <w:bookmarkEnd w:id="0"/>
      <w:r>
        <w:rPr>
          <w:rFonts w:eastAsia="Calibri" w:cs="Arial" w:ascii="Arial" w:hAnsi="Arial"/>
          <w:kern w:val="0"/>
        </w:rPr>
        <w:t>James M. Walsh, Ed.D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i/>
          <w:i/>
          <w:kern w:val="0"/>
        </w:rPr>
      </w:pPr>
      <w:r>
        <w:rPr>
          <w:rFonts w:eastAsia="Calibri" w:cs="Arial" w:ascii="Arial" w:hAnsi="Arial"/>
          <w:i/>
          <w:kern w:val="0"/>
        </w:rPr>
        <w:t>Superintenden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965" w:top="1440" w:footer="965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1:00Z</dcterms:created>
  <dc:creator>JACKSODE</dc:creator>
  <dc:description/>
  <dc:language>en-US</dc:language>
  <cp:lastModifiedBy>walshja</cp:lastModifiedBy>
  <cp:lastPrinted>2017-10-18T15:25:00Z</cp:lastPrinted>
  <dcterms:modified xsi:type="dcterms:W3CDTF">2017-10-18T19:25:00Z</dcterms:modified>
  <cp:revision>4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