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7, 2019, the Mobile &amp; Wireless Forum (MWF) met with Umair Javed, Commissioner Rosenworcel’s wireless advisor.  MWF attendees were Mary Brown, Antonio Faraone, Robert Kubik and Charles Eger.  The purpose of the meeting was to alert Mr. Javed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1837821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28:00Z</dcterms:created>
  <dc:creator>MLM</dc:creator>
  <dc:description/>
  <cp:keywords/>
  <dc:language>en-US</dc:language>
  <cp:lastModifiedBy>Microsoft Office User</cp:lastModifiedBy>
  <cp:lastPrinted>2019-09-06T14:00:00Z</cp:lastPrinted>
  <dcterms:modified xsi:type="dcterms:W3CDTF">2019-10-18T18:35:00Z</dcterms:modified>
  <cp:revision>7</cp:revision>
  <dc:subject/>
  <dc:title> </dc:title>
</cp:coreProperties>
</file>