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In communities across the country, people turn to the library to use our WiFi on their tablets, laptops, and other devices. Library users are downloading job applications, applying for financial aid, seeking health information, and communicating with family all dependent on a strong WiFi signal. Increasingly, libraries also provide services that depend on WiFi, like coding clubs for K12 youth. Libraries everywhere know WiFi throughout the library is not a “nice to have” - it's a core community servic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ith the commitment of the FCC to ensure a library budget of $2.30 ($5.00 for a selected category of larger urban and suburban libraries) per square foot, libraries can finally upgrade outdated equipment or plan for new construction. They have confidence that desperately needed support will be the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maintain secure funding through the full five year budget period as adopted during the 2014 Modernization. Our communities depend on that funding.</w:t>
      </w:r>
    </w:p>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4:41:00Z</dcterms:created>
  <dc:creator>Bob</dc:creator>
  <dc:description/>
  <dc:language>en-US</dc:language>
  <cp:lastModifiedBy>Bob</cp:lastModifiedBy>
  <dcterms:modified xsi:type="dcterms:W3CDTF">2017-10-20T04:44:00Z</dcterms:modified>
  <cp:revision>1</cp:revision>
  <dc:subject/>
  <dc:title>In communities across the country, people turn to the library to use our WiFi on their tablets, laptops, and other devices</dc:title>
</cp:coreProperties>
</file>