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highlight w:val="yellow"/>
        </w:rPr>
        <w:t>(PUT ON COMPANY LETTERHEAD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highlight w:val="yellow"/>
        </w:rPr>
        <w:t>(dat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rlene H. Dortch, Secreta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ffice of the Secreta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ederal Communications Commission</w:t>
      </w:r>
    </w:p>
    <w:p>
      <w:pPr>
        <w:pStyle w:val="Normal"/>
        <w:rPr/>
      </w:pPr>
      <w:r>
        <w:rPr>
          <w:rFonts w:cs="Arial" w:ascii="Arial" w:hAnsi="Arial"/>
        </w:rPr>
        <w:t>445 12</w:t>
      </w:r>
      <w:r>
        <w:rPr>
          <w:rFonts w:cs="Arial" w:ascii="Arial" w:hAnsi="Arial"/>
          <w:vertAlign w:val="superscript"/>
        </w:rPr>
        <w:t>th</w:t>
      </w:r>
      <w:r>
        <w:rPr>
          <w:rFonts w:cs="Arial" w:ascii="Arial" w:hAnsi="Arial"/>
        </w:rPr>
        <w:t xml:space="preserve"> Street, S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ashington, D.C. 2055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RE:  </w:t>
        <w:tab/>
        <w:t>EB Docket No. 06-3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nnual CPNI Certific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ar Ms. Dortch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ttached is the annual CPNI certification filing covering the year of 2017, pursuant to 47 C.F.R § 64.2009(e), for </w:t>
      </w:r>
      <w:r>
        <w:rPr>
          <w:rFonts w:cs="Arial" w:ascii="Arial" w:hAnsi="Arial"/>
          <w:highlight w:val="yellow"/>
        </w:rPr>
        <w:t>(company name and 499 Filer ID Number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incerely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highlight w:val="yellow"/>
        </w:rPr>
        <w:t>(name and titl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ttachm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440" w:right="1296" w:gutter="0" w:header="0" w:top="1440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17:55:00Z</dcterms:created>
  <dc:creator>Judy Christiansen</dc:creator>
  <dc:description/>
  <cp:keywords/>
  <dc:language>en-US</dc:language>
  <cp:lastModifiedBy>Michelle Perreault</cp:lastModifiedBy>
  <cp:lastPrinted>2018-02-02T09:51:00Z</cp:lastPrinted>
  <dcterms:modified xsi:type="dcterms:W3CDTF">2018-02-12T17:55:00Z</dcterms:modified>
  <cp:revision>2</cp:revision>
  <dc:subject/>
  <dc:title>February 18, 2008</dc:title>
</cp:coreProperties>
</file>