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Ngbinding"/>
        </w:rPr>
        <w:t>Concur with the Comments of Steve Waterman, ID: 10123298305905 for PROCEEDINGS 17-34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gbinding">
    <w:name w:val="ng-binding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0:39:00Z</dcterms:created>
  <dc:creator>Ron</dc:creator>
  <dc:description/>
  <cp:keywords/>
  <dc:language>en-US</dc:language>
  <cp:lastModifiedBy>Ron</cp:lastModifiedBy>
  <dcterms:modified xsi:type="dcterms:W3CDTF">2018-02-12T00:43:00Z</dcterms:modified>
  <cp:revision>1</cp:revision>
  <dc:subject/>
  <dc:title>Concur with the Comments of Steve Waterman, ID: 10123298305905 for PROCEEDINGS 17-344</dc:title>
</cp:coreProperties>
</file>