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ove them back to Section 2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6:00:00Z</dcterms:created>
  <dc:creator>The Chanters</dc:creator>
  <dc:description/>
  <cp:keywords/>
  <dc:language>en-US</dc:language>
  <cp:lastModifiedBy>The Chanters</cp:lastModifiedBy>
  <dcterms:modified xsi:type="dcterms:W3CDTF">2018-02-16T16:01:00Z</dcterms:modified>
  <cp:revision>1</cp:revision>
  <dc:subject/>
  <dc:title>Move them back to Section 2</dc:title>
</cp:coreProperties>
</file>