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OPERATING PROCEDURES FOR COMPLIAN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ITH CPNI REGULATION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ery employee of Grundy Center Municipal Utilities (the “Company”) has a duty to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protect the confidentiality of customer proprietary information (“CPNI”), as defined in 47 U.S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22(f).  A violation of the Company’s operating procedures will result in disciplinary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first violation, an employee will be given a warning and the violation will be noted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’s record.  An employee will be subject to termination of employment for a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t is the Company’s policy to </w:t>
      </w:r>
      <w:r>
        <w:rPr>
          <w:u w:val="single"/>
        </w:rPr>
        <w:t>not</w:t>
      </w:r>
      <w:r>
        <w:rPr/>
        <w:t xml:space="preserve"> use CPNI for any sales or marketing purpose.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employee shall disclose CPNI to any Company affiliate or other third party un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disclosure is required by a lawful subpoena or is used for the following purposes:  (1) to b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collect payment for the Company’s services or (2) to protect the rights or property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or its customers.  A Company employee that receives or obtains CPNI for the 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roviding any telecommunications service shall use such information only for such purpo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all not use such information for any marketing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Company employee shall disclose CPNI only upon an affirmative request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and only after validating that the person requesting the information is the person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ed the account with the Company.  The validation process must, at a minimum, incl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ing the person requesting CPNI for the last four digits of the customer’s social 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and only disclosing the CPNI if the correct four digits are provided.  No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 shall disclose CPNI to a person other than the customer unless the customer prov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authorization affirmatively requesting that the customer’s CPNI be disclosed to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1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Company keeps a record of all instances where CPNI is disclosed or provid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parties, or where third parties are allowed access to CPNI (hereinafter referred to as “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NI record”).  An employee that discloses CPNI to a third party or allows a third party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PNI must add to the CPNI record the name and address of the third party, a descript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s for the disclosure of the CPNI, the specific CPNI that was disclosed, and any 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ization from the customer to disclose the CPNI.  This record is maintained by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for a minimum period of on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ompany holds training sessions annually to train employees as to when they are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not authorized to use or disclose CPNI.  Employee attendance at these training session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ould the Company make a decision to modify its prohibition on the use of CPNI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 purposes, it will notify all employees of any such modifications.  Under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mstances will CPNI be used for any marketing purpose until after the Company has 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s the notices required by 47 C.F.R. § 64.2008 and received the customer opt-in or op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approvals required for such use of CPNI.  Sales personnel must obtain written supervis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 before soliciting customer approval for any out-bound marketing campaign. 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will establish a system by which the status of a customer’s CPNI approval can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ly established if the Company changes its current policy and decides to use CPNI in an ou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d sales or marketing campaign.  Upon such change in Company policy, employees m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o the CPNI record a description of each such out-bound marketing campaign, the speci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NI that was used in the campaign, and what products and services were offered as part of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2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38:00Z</dcterms:created>
  <dc:creator>Mary</dc:creator>
  <dc:description/>
  <cp:keywords/>
  <dc:language>en-US</dc:language>
  <cp:lastModifiedBy>Laci Murra</cp:lastModifiedBy>
  <cp:lastPrinted>2016-02-22T10:46:00Z</cp:lastPrinted>
  <dcterms:modified xsi:type="dcterms:W3CDTF">2019-02-25T14:38:00Z</dcterms:modified>
  <cp:revision>2</cp:revision>
  <dc:subject/>
  <dc:title/>
</cp:coreProperties>
</file>