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635</wp:posOffset>
            </wp:positionH>
            <wp:positionV relativeFrom="page">
              <wp:posOffset>0</wp:posOffset>
            </wp:positionV>
            <wp:extent cx="7771765" cy="186309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bruary 26, 2018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lene H. Dortch, Office of the Secretar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deral Communications Commission</w:t>
      </w:r>
    </w:p>
    <w:p>
      <w:pPr>
        <w:pStyle w:val="Normal"/>
        <w:rPr/>
      </w:pPr>
      <w:r>
        <w:rPr>
          <w:rFonts w:cs="Times New Roman" w:ascii="Times New Roman" w:hAnsi="Times New Roman"/>
        </w:rPr>
        <w:t>445 12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Street, S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ite TW-A3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shington, D.C. 2055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</w:rPr>
        <w:t>Re:</w:t>
        <w:tab/>
        <w:t>EB Docket No. 06-36</w:t>
      </w:r>
    </w:p>
    <w:p>
      <w:pPr>
        <w:pStyle w:val="Normal"/>
        <w:ind w:left="14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ual 47 C.F.R. § 64.2009(e) CPNI Certification for 20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Illinois Valley Cellular RSA 2-I Partnership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>Form 499 Filer ID 811684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</w:rPr>
        <w:t>Dear Ms. Dortch: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behalf of Illinois Valley Cellular RSA 2-I Partnership, and pursuant to Section 64.2009(e) of FCC rules, submitted here</w:t>
        <w:softHyphen/>
        <w:t>with is the carrier's CPNI Certification with accompanying Statement covering calendar year 2017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Should any questions arise regarding this submission, please contact the undersigned.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4320"/>
        <w:jc w:val="both"/>
        <w:rPr/>
      </w:pPr>
      <w:r>
        <w:rPr>
          <w:rFonts w:cs="Times New Roman" w:ascii="Times New Roman" w:hAnsi="Times New Roman"/>
        </w:rPr>
        <w:t>Very truly yours,</w:t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ind w:firstLine="4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mela L. Gist</w:t>
        <w:tab/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closur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4:59:00Z</dcterms:created>
  <dc:creator>Pamela.Gist</dc:creator>
  <dc:description/>
  <cp:keywords/>
  <dc:language>en-US</dc:language>
  <cp:lastModifiedBy>Pamela Gist</cp:lastModifiedBy>
  <cp:lastPrinted>2018-02-26T10:51:00Z</cp:lastPrinted>
  <dcterms:modified xsi:type="dcterms:W3CDTF">2018-02-26T15:51:00Z</dcterms:modified>
  <cp:revision>13</cp:revision>
  <dc:subject/>
  <dc:title/>
</cp:coreProperties>
</file>