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R Communications Associates, Inc. d/b/a Communications Associa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3343 S Scenic A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field, Missouri 658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(417) 882-14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d February 26,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TATEMENT EXPLAINING HOW THE COMPANY'S PROCEDURES ENSURE THAT THE COMPANY IS IN COMPLIANCE WITH THE REQUIREMENTS SET FORTH IN SECTION 64.2001 ET SEQ. OF THE COMMISSION'S RUL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R Communications Associates, Inc., d/b/a Communications Associates (C"Carrier") has established operating procedures that ensure compliance with the Federal Communications Commission ("Commission") regulations regarding the protection of Consumer Proprietary Network Information ("CPNI"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arrier does not sell, rent or otherwise disclose customer's CPNI to other entities, unless directed by law enforcement pursuant to a valid subpoena issued by a court of competent jurisdi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rier does not sue any customer CPNI in any marketing activit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arrier has implemented a system whereby the status of a customer's CPNI approval can be determined prior to any use of CP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arrier procedures require affirmative written/electronic customer approval or valid Court order for the release of CPNI to third part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rier maintains a record of any and all instances where CPNI was disclosed or provided to third parties, including law enforcement or where third parties were allowed access to CPNI.  The record includes a description of each campaign or request, the specific CPNI that was used in the campaign or request, and what products and services were offered as a part of the campaign or reque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arrier continually educates and trains it's employees regarding the appropriate use of CPNI.  Carrier has established disciplinary procedures should any employee violate the CPNI procedures established by Carri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rier has established procedures for the training of it's personnel with access to CPNI.  Employees have been trained as to when they are and are not authorized to use CP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arrier has established a supervisory review process regarding compliance with the CPNI rules with respect to outbound marketing situations and maintains records of carrier compliance for a minimum period of one year.  Specifically, Carrier's sales personnel must obtain supervisory approval of any proposed outbound marketing request for customer approval regarding it's CP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the extent that Carrier sells or supplies any customer equipment that permits the collection or storage of CPNI from the end-user device itself, Carrier has taken no steps to collect, access or control that CPN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1:22:00Z</dcterms:created>
  <dc:creator>Joan Salmon</dc:creator>
  <dc:description/>
  <cp:keywords/>
  <dc:language>en-US</dc:language>
  <cp:lastModifiedBy>Joan Salmon</cp:lastModifiedBy>
  <dcterms:modified xsi:type="dcterms:W3CDTF">2019-02-26T21:38:00Z</dcterms:modified>
  <cp:revision>1</cp:revision>
  <dc:subject/>
  <dc:title>SR Communications Associates, Inc</dc:title>
</cp:coreProperties>
</file>