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I FIBER LLC</w:t>
      </w:r>
    </w:p>
    <w:p>
      <w:pPr>
        <w:pStyle w:val="Heading"/>
        <w:rPr/>
      </w:pPr>
      <w:r>
        <w:rPr/>
      </w:r>
    </w:p>
    <w:p>
      <w:pPr>
        <w:pStyle w:val="Heading"/>
        <w:rPr/>
      </w:pPr>
      <w:r>
        <w:rPr/>
        <w:t>STATEMENT OF CPNI USAGE</w:t>
      </w:r>
    </w:p>
    <w:p>
      <w:pPr>
        <w:pStyle w:val="Normal"/>
        <w:jc w:val="center"/>
        <w:rPr>
          <w:rFonts w:ascii="Times New Roman" w:hAnsi="Times New Roman" w:cs="Times New Roman"/>
        </w:rPr>
      </w:pPr>
      <w:r>
        <w:rPr>
          <w:rFonts w:cs="Times New Roman" w:ascii="Times New Roman" w:hAnsi="Times New Roman"/>
          <w:b/>
          <w:bCs/>
        </w:rPr>
        <w:t>POLICY AND PROCED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Uniti Fiber LLC f/k/a/ PEG Bandwidth, LLC; PEG Bandwidth DE, LLC; PEG Bandwidth DC, LLC; PEG Bandwidth IL, LLC; PEG Bandwidth IA, LLC; PEG Bandwidth LA, LLC; PEG Bandwidth MA, LLC; PEG Bandwidth MD, LLC; PEG Bandwidth MS, LLC; PEG Bandwidth NJ, LLC; PEG Bandwidth NY, LLC; PEG Bandwidth PA, LLC; PEG Bandwidth TX, LLC; PEG Bandwidth VA, LLC  (hereinafter collectively, "Uniti Fiber" or "Company") is a facilities-based "carrier's carrier" that specializes in providing high-capacity point-to-point special access replacement services to cellular telephone companies.  The services that Uniti Fiber provides are used to establish connectivity between a cellular telephone provider's point-of-presence and its cell sites in a given market.  Uniti Fiber’s primary customer base consists of large and very sophisticated wholesale customers.  The Company provides its services on a retail basis to a very limited number of end-user customers.  The Company does not provide its services on a retail basis to the publi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Uniti Fiber does not use CPNI for marketing purposes.  Nor does it disclose or permit access to CPNI to third parties for marketing purposes.  Uniti Fiber does not collect call data records or similar usage information for the traffic that transits its facilities.  In fact, because Uniti Fiber is a carrier's carrier, it does not have access to information about individual end users in a way that would permit it to use CPNI for marketing purposes.  Consequently, the requirements contained in the FCC's CPNI rules relating to the process for obtaining customer consent for the use of CPNI for marketing purposes are not applicable to Uniti Fiber.  In the event Uniti Fiber should change its capabilities and policies regarding CPNI in the future, it will ensure that the appropriate procedures are in place for obtaining customer consent and for maintaining the required recordkeeping and supervisory revie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Uniti Fiber has not experienced any known breaches of CPNI to date.  However, Uniti Fiber is aware of its obligation to report any breaches to law enforcement agencies via the breach reporting facility located at https://www.cpnireporting.gov/.  Uniti Fiber further understands that it may not notify the affected customer for seven days after reporting the breach.  Uniti Fiber will retain for two years records relating to any discovered brea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rPr>
        <w:tab/>
        <w:t>Uniti Fiber takes its obligations to safeguard CPNI seriously.  Uniti Fiber has trained it employees with access to CPNI on the limited purposes for which they are authorized to use CPNI, and on the critical importance of protecting CPNI from misuse or unauthorized disclosure.  It is Uniti Fiber's policy that any employee who fails to follow Uniti Fiber's policies and procedures with regard to CPNI will be subject to disciplinary a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autoSpaceDE w:val="false"/>
      <w:jc w:val="center"/>
    </w:pPr>
    <w:rPr>
      <w:rFonts w:ascii="Times New Roman" w:hAnsi="Times New Roman"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spacing w:before="280" w:after="280"/>
    </w:pPr>
    <w:rPr>
      <w:rFonts w:ascii="Times New Roman" w:hAnsi="Times New Roman" w:cs="Times New Roman"/>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ootnote">
    <w:name w:val="Footnote Text"/>
    <w:basedOn w:val="Normal"/>
    <w:pPr>
      <w:widowControl/>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8:34:00Z</dcterms:created>
  <dc:creator>JNM</dc:creator>
  <dc:description/>
  <cp:keywords/>
  <dc:language>en-US</dc:language>
  <cp:lastModifiedBy>Jenny Geiger</cp:lastModifiedBy>
  <cp:lastPrinted>2011-02-15T16:28:00Z</cp:lastPrinted>
  <dcterms:modified xsi:type="dcterms:W3CDTF">2018-02-27T14:35:00Z</dcterms:modified>
  <cp:revision>4</cp:revision>
  <dc:subject/>
  <dc:title>Via Electronic ECFS Filing</dc:title>
</cp:coreProperties>
</file>