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WER CLOUD, INC.</w:t>
      </w:r>
    </w:p>
    <w:p>
      <w:pPr>
        <w:pStyle w:val="Heading"/>
        <w:rPr/>
      </w:pPr>
      <w:r>
        <w:rPr/>
      </w:r>
    </w:p>
    <w:p>
      <w:pPr>
        <w:pStyle w:val="Heading"/>
        <w:rPr/>
      </w:pPr>
      <w:r>
        <w:rPr/>
        <w:t>STATEMENT OF CPNI USAGE</w:t>
      </w:r>
    </w:p>
    <w:p>
      <w:pPr>
        <w:pStyle w:val="Normal"/>
        <w:jc w:val="center"/>
        <w:rPr>
          <w:rFonts w:ascii="Times New Roman" w:hAnsi="Times New Roman" w:cs="Times New Roman"/>
        </w:rPr>
      </w:pPr>
      <w:r>
        <w:rPr>
          <w:rFonts w:cs="Times New Roman" w:ascii="Times New Roman" w:hAnsi="Times New Roman"/>
          <w:b/>
          <w:bCs/>
        </w:rPr>
        <w:t>POLICY AND PROCEDURES</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 xml:space="preserve">Tower Cloud, Inc. ("Tower Cloud" or "Company") is a facilities-based "carrier's carrier" that specializes in providing high-capacity point-to-point special access replacement services to cellular telephone companies.  The services that Tower Cloud provides are used to establish connectivity between a cellular telephone provider's point-of-presence and its cell sites in a given market.  Tower Cloud’s primary customer base consists of large and very sophisticated wholesale customers.  The Company provides its services on a retail basis to a very limited number of end-user customers.  The Company does not provide its services on a retail basis to the publi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Tower Cloud does not use CPNI for marketing purposes.  Nor does it disclose or permit access to CPNI to third parties for marketing purposes.  Tower Cloud does not collect call data records or similar usage information for the traffic that transits its facilities.  In fact, because Tower Cloud is a carrier's carrier, it does not have access to information about individual end users in a way that would permit it to use CPNI for marketing purposes.  Consequently, the requirements contained in the FCC's CPNI rules relating to the process for obtaining customer consent for the use of CPNI for marketing purposes are not applicable to Tower Cloud.  In the event Tower Cloud should change its capabilities and policies regarding CPNI in the future, it will ensure that the appropriate procedures are in place for obtaining customer consent and for maintaining the required recordkeeping and supervisory review.</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ab/>
        <w:t>Tower Cloud has not experienced any known breaches of CPNI to date.  However, Tower Cloud is aware of its obligation to report any breaches to law enforcement agencies via the breach reporting facility located at https://www.cpnireporting.gov/.  Tower Cloud further understands that it may not notify the affected customer for seven days after reporting the breach.  Tower Cloud will retain for two years records relating to any discovered breache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rPr>
      </w:pPr>
      <w:r>
        <w:rPr>
          <w:rFonts w:cs="Times New Roman" w:ascii="Times New Roman" w:hAnsi="Times New Roman"/>
        </w:rPr>
        <w:tab/>
        <w:t>Tower Cloud takes its obligations to safeguard CPNI seriously.  Tower Cloud has trained it employees with access to CPNI on the limited purposes for which they are authorized to use CPNI, and on the critical importance of protecting CPNI from misuse or unauthorized disclosure.  It is Tower Cloud's policy that any employee who fails to follow Tower Cloud's policies and procedures with regard to CPNI will be subject to disciplinary action.</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16"/>
          <w:szCs w:val="16"/>
        </w:rPr>
      </w:pPr>
      <w:r>
        <w:rPr>
          <w:rFonts w:cs="Times New Roman" w:ascii="Times New Roman" w:hAnsi="Times New Roman"/>
          <w:sz w:val="16"/>
          <w:szCs w:val="16"/>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Unicode MS">
    <w:charset w:val="8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FootnoteCharacters">
    <w:name w:val="Footnote Characters"/>
    <w:qFormat/>
    <w:rPr>
      <w:vertAlign w:val="superscript"/>
    </w:rPr>
  </w:style>
  <w:style w:type="paragraph" w:styleId="Heading">
    <w:name w:val="Heading"/>
    <w:basedOn w:val="Normal"/>
    <w:next w:val="TextBody"/>
    <w:qFormat/>
    <w:pPr>
      <w:autoSpaceDE w:val="false"/>
      <w:jc w:val="center"/>
    </w:pPr>
    <w:rPr>
      <w:rFonts w:ascii="Times New Roman" w:hAnsi="Times New Roman" w:cs="Times New Roman"/>
      <w:b/>
      <w:bCs/>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widowControl/>
      <w:spacing w:before="280" w:after="280"/>
    </w:pPr>
    <w:rPr>
      <w:rFonts w:ascii="Times New Roman" w:hAnsi="Times New Roman" w:cs="Times New Roman"/>
      <w:szCs w:val="24"/>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rPr>
  </w:style>
  <w:style w:type="paragraph" w:styleId="Footnote">
    <w:name w:val="Footnote Text"/>
    <w:basedOn w:val="Normal"/>
    <w:pPr>
      <w:widowControl/>
    </w:pPr>
    <w:rPr>
      <w:rFonts w:ascii="Times New Roman" w:hAnsi="Times New Roman" w:cs="Times New Roman"/>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8:32:00Z</dcterms:created>
  <dc:creator>JNM</dc:creator>
  <dc:description/>
  <cp:keywords/>
  <dc:language>en-US</dc:language>
  <cp:lastModifiedBy>Jenny Geiger</cp:lastModifiedBy>
  <cp:lastPrinted>2011-02-15T16:28:00Z</cp:lastPrinted>
  <dcterms:modified xsi:type="dcterms:W3CDTF">2018-02-26T18:32:00Z</dcterms:modified>
  <cp:revision>2</cp:revision>
  <dc:subject/>
  <dc:title>Via Electronic ECFS Filing</dc:title>
</cp:coreProperties>
</file>