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C.  W. Schrenk</w:t>
        <w:tab/>
        <w:t xml:space="preserve">                         February 28, 2019</w:t>
        <w:tab/>
        <w:tab/>
        <w:t xml:space="preserve"> 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2450 Durham Road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Bristol, Pa. 19007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FRN # 0008039455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STATEMENT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Carrier has established operating procedures that ensure compliance with the Federal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Communication Commission (“Commission”) regulations regarding the protection of customer proprietary network information (“CPNI”)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has implemented a system whereby the status of a customer’s CPNI approval can be determined prior to the use of CPNI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continually educates and trains its employees regarding the appropriate use of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CPNI. Carrier has established disciplinary procedures should an employee violate the CPNI procedures established by Carrier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maintains a record of its and its affiliates' sales and marketing campaigns that use its customers' CPNI. Carrier also maintains a record of any and all instances where CPNI was disclosed or provided to third parties, or where third parties were allowed access to CPNI. The record includes a description of each campaign, the specific CPNI that was used in the campaign, and what products and services were offered as a part of the campaign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has established a supervisory review process regarding compliance with the CPNI rules with respect to outbound marketing situations and maintains records of carrier compliance for a minimum period of one year. Specifically, Carrier’s sales personnel obtain supervisory approval of any proposed outbound marketing request for customer approval regarding its CPNI, and a process ensures that opt-out elections are recorded and followed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took the following actions against data brokers in 2018, including proceeding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 xml:space="preserve">instituted or petitions filed by Carrier at a state commission, in the court system, or at the Federal Communications Commission: </w:t>
      </w:r>
      <w:r>
        <w:rPr>
          <w:rFonts w:cs="Times-Roman" w:ascii="Times-Roman" w:hAnsi="Times-Roman"/>
          <w:sz w:val="24"/>
          <w:szCs w:val="24"/>
          <w:u w:val="single"/>
        </w:rPr>
        <w:t>None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The following is information Carrier has with respect to the processes pretexters ar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 xml:space="preserve">using to attempt to access CPNI, and [if any] what steps carriers are taking to protect CPNI:  </w:t>
      </w:r>
      <w:r>
        <w:rPr>
          <w:rFonts w:cs="Times-Roman" w:ascii="Times-Roman" w:hAnsi="Times-Roman"/>
          <w:sz w:val="24"/>
          <w:szCs w:val="24"/>
          <w:u w:val="single"/>
        </w:rPr>
        <w:t>Carrier has determined that no pretexter has attempted to access CPNI on Carrier’s system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The following is a summary of all customer complaints received in 2018 regarding the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unauthorized release of CPNI: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 xml:space="preserve">-        Number of customer complaints Carrier received in 2018 related to unauthorized access to CPNI, or unauthorized disclosure of CPNI:  </w:t>
      </w:r>
      <w:r>
        <w:rPr>
          <w:rFonts w:cs="Times-Roman" w:ascii="Times-Roman" w:hAnsi="Times-Roman"/>
          <w:sz w:val="24"/>
          <w:szCs w:val="24"/>
          <w:u w:val="single"/>
        </w:rPr>
        <w:t>None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-        Category of complaint: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 Number of instances of improper access by employees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 Number of instances of improper disclosure to individuals not authorized to receive the information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Number of instances of improper access to online information by individuals not authorized to view the information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Number of other instances of improper access or disclosure</w:t>
      </w:r>
    </w:p>
    <w:p>
      <w:pPr>
        <w:pStyle w:val="Normal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- Description of instances of improper access or disclosure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008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91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9:33:00Z</dcterms:created>
  <dc:creator>Office</dc:creator>
  <dc:description/>
  <cp:keywords/>
  <dc:language>en-US</dc:language>
  <cp:lastModifiedBy>Ronnie</cp:lastModifiedBy>
  <dcterms:modified xsi:type="dcterms:W3CDTF">2019-02-28T19:38:00Z</dcterms:modified>
  <cp:revision>4</cp:revision>
  <dc:subject/>
  <dc:title/>
</cp:coreProperties>
</file>