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I am absolutely opposed to Sinclair Broadcast group merger that would result in a great than 70% penetration of them and their pro-Trump agenda into the house holds of unsuspecting American citizens. It’s one thing to tune into Fox news, it’s another to be bombarded by propaganda completely unknowingly - PLEASE do not allow this merger to occu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