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m opposed to the change in Part 97 proposed by RM-11826.  I am heavily involved in disaster communications over Amateur Radio, including as an Emcomm instructor, and do not believe that the current station identification requirements present any burden or obstacle to the conduct of incident communications or exercises.</w:t>
      </w:r>
    </w:p>
    <w:p>
      <w:pPr>
        <w:pStyle w:val="Normal"/>
        <w:rPr/>
      </w:pPr>
      <w:r>
        <w:rPr/>
      </w:r>
    </w:p>
    <w:p>
      <w:pPr>
        <w:pStyle w:val="Normal"/>
        <w:rPr/>
      </w:pPr>
      <w:r>
        <w:rPr/>
        <w:t>On the contrary, it is common practice for an Amateur station using tactical callsigns during a communication to conclude each exchange with his or her Amateur call sign.  Doing so signals the other users of the radio channel that the exchange is over and that the channel is now available for other users.</w:t>
      </w:r>
    </w:p>
    <w:p>
      <w:pPr>
        <w:pStyle w:val="Normal"/>
        <w:rPr/>
      </w:pPr>
      <w:r>
        <w:rPr/>
      </w:r>
    </w:p>
    <w:p>
      <w:pPr>
        <w:pStyle w:val="Normal"/>
        <w:rPr/>
      </w:pPr>
      <w:r>
        <w:rPr/>
        <w:t>Further, it is not uncommon for the Amateur call sign being used at a given site to change as a result of relief operators, shift changes or training activities.  The Net Control station cannot know in advance or keep track of such changes, nor should that be necessary; that’s a major advantage of tactical call signs.  Placing the burden of identifying individual operators on a Net Control station would largely defeat that advantage and would add a distracting and unnecessary task to what is already a typically very busy r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5:31:00Z</dcterms:created>
  <dc:creator>Marty</dc:creator>
  <dc:description/>
  <dc:language>en-US</dc:language>
  <cp:lastModifiedBy>Marty</cp:lastModifiedBy>
  <dcterms:modified xsi:type="dcterms:W3CDTF">2019-03-04T05:45:00Z</dcterms:modified>
  <cp:revision>3</cp:revision>
  <dc:subject/>
  <dc:title/>
</cp:coreProperties>
</file>