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pPr>
      <w:r>
        <w:rPr/>
      </w:r>
    </w:p>
    <w:p>
      <w:pPr>
        <w:pStyle w:val="Normal"/>
        <w:jc w:val="both"/>
        <w:rPr/>
      </w:pPr>
      <w:r>
        <w:rPr/>
        <w:t>After years of efforts to educate my elected representatives to the dangers of RF radiation, I make yet another appeal to the FCC.  Your failure to acknowledge the multitudes of peer reviewed scientific studies (see Bioinitiative report of 2012, review of 1800 studies) is evidence of abject neglect and the abdication of your responsibility to protect the American people from the adverse health effects of RF radiation (not to mention the environmental implications as well as the fact that there has never been an environmental impact study on current RF levels, and the Department of the Interior has informed you that bird populations are being harmed by cell towers/RF).  The FCC was tasked with setting and enforcing a safety standard for RF emissions and determined that a thermal-only standard (which is not even being currently enforced and regardless of the military body of evidence of harm “microwave sickness” dating back decades) is adequate for everyone, even though this standard only amounts to a brief exposure to an adult male subject of average weight, not the continuous and chronic nonthermal exposure that that we currently experience.  Despite the hundreds of studies in 2012 (now thousands) demonstrating biological effects from NONTHERMAL RF radiation, you persist in maintaining your ridiculous outdated, inadequate thermal-only standard, refusing even to complete your own open docket (13-84) to reassess the standard you established.  Is this, in any sane world, not a dereliction of duty?   I am compelled to believe at this point, despite many efforts to give you the benefit of the doubt, that you are either incompetent or not worthy to hold office due to collusion with industry stakeholders (whose junk science is reminiscent of the tobacco industry).   I say this after having appealed to a multitude of elected officials and the FCC about the dangers of your officially accepted “safety” standard and the public health nightmare that is evolving as a result of your negligence.  Every agency and governmental body defers to the FCC and the fact that you alone are responsible for the RF safety standard (congress having removed this function from the jurisdiction of the EPA in a series of moves apparently designed to provide cover for wireless industry expansion).  Thus, you alone are responsible for the harm you are allowing to be inflicted on us. Your failure to both address the current science and provide remedial measures is astonishing! I do not make these statements lightly; I have done the research which you have ignored for far too many years, and I have personal experience of physical damage from electromagnetic radiation.</w:t>
      </w:r>
    </w:p>
    <w:p>
      <w:pPr>
        <w:pStyle w:val="Normal"/>
        <w:jc w:val="both"/>
        <w:rPr/>
      </w:pPr>
      <w:r>
        <w:rPr/>
      </w:r>
    </w:p>
    <w:p>
      <w:pPr>
        <w:pStyle w:val="Normal"/>
        <w:jc w:val="both"/>
        <w:rPr/>
      </w:pPr>
      <w:r>
        <w:rPr/>
        <w:t xml:space="preserve">I suffered an occupational exposure to a strong electromagnetic field which left me sensitized.  I should belong to a protected class (as would be the case in several other countries).  I am the “canary in the coal mine” and there are many others like me because these RF/EMF effects are cumulative and affecting everyone, especially children (and the unborn) who are most vulnerable.  I make this appeal as much for them as for myself (and for the growing electrosensitive population which includes former Nokia chief technologist Matti Niemela and former Ericcson telecom engineer Peter Segerback along with thousands of people, many of them in varied professional and other non communications-related occupations,  with much less direct routine exposure).  I have reorganized my life to work at home in a shielded environment (to the extent currently possible) which you are about to undermine by deploying 5G mini-cell antennas throughout all residential neighborhoods.  You approved this after the NTP released preliminary findings demonstrating an increased risk of malignant brain tumors (gliomas) and a rare heart cancer.   It was the alarming nature of these findings that caused the NTP not to wait until the full report is available (sometime in 2017).  I was appalled to hear of the FCC’s unanimous decision to proceed with 5G deployment even after the pioneering NTP study designed (impeccably) to finally settle the “question” of whether or not there are nonthermal biological effects of the RF radiation that we are currently bombarded with proved that there are, indeed, carcinogenic biological effects.  The WHO has already classified RF/EMF as a potential carcinogen; there can no longer be any doubt that it is a carcinogen.  Many other studies have demonstrated and I quote Bioinitiative summary findings “genotoxicity and single- and double-strand DNA damage, loss of DNA repair capacity in human stem cells, neurotoxicity in humans and animals, carcinogenicity in humans, serious impacts on human and animal sperm morphology and function, effects on cranial bone development in offspring of animals exposed to cell phone radiation during pregnancy.”  Further, “bioeffects can occur a very low levels of exposure to electromagnetic fields and radiofrequency radiation….bioeffects can also occur from just minutes of exposure to mobile phone masts (cell towers) WiFi….chronic base station level exposures can result in illness…”  Ron Melnick who led the team that designed the NTP study (now retired) confirmed that the </w:t>
      </w:r>
      <w:r>
        <w:rPr>
          <w:u w:val="single"/>
        </w:rPr>
        <w:t>NTP tested the hypothesis that cell phone radiation could not cause health effects and that hypothesis has now been disproved.</w:t>
      </w:r>
      <w:r>
        <w:rPr/>
        <w:t xml:space="preserve">  The NTP study, according to David Carpenter (director of the Institute for Health and the Environment at the University of Albany) “confirms what we have been saying for many years-though now we have evidence in animals as well as humans…the NTP study has the credibility of the federal government…”  </w:t>
      </w:r>
    </w:p>
    <w:p>
      <w:pPr>
        <w:pStyle w:val="NormalWeb"/>
        <w:jc w:val="both"/>
        <w:rPr/>
      </w:pPr>
      <w:r>
        <w:rPr/>
        <w:t>The European Parliamentary Assembly resolved as long ago as 2011 (among other things) to “take all reasonable measures to reduce exposure to electromagnetic fields, especially to radiofrequencies from mobile phones, and particularly the exposure to children and young people who seem to be most at risk from head tumours;  reconsider the scientific basis for the present standards on exposure to electromagnetic fields set by the International Commission on Non-Ionising Radiation Protection, which have serious limitations, and apply ALARA principles, covering both thermal effects and the athermic or biological effects of electromagnetic emissions or radiation; in order to reduce costs, save energy, and protect the environment and human health, step up research on new types of antenna, mobile phone and DEC</w:t>
      </w:r>
      <w:r>
        <w:rPr>
          <w:color w:val="000080"/>
        </w:rPr>
        <w:t>T</w:t>
      </w:r>
      <w:r>
        <w:rPr/>
        <w:t>-type devi</w:t>
      </w:r>
      <w:r>
        <w:rPr>
          <w:color w:val="000080"/>
        </w:rPr>
        <w:t>c</w:t>
      </w:r>
      <w:r>
        <w:rPr/>
        <w:t xml:space="preserve">es, and encourage research to develop telecommunication based on other technologies which are just as efficient but whose effects are less negative on the environment and health.”  In 2003, it was acknowledged in U.S. and international patent applications by Swisscom AG that </w:t>
      </w:r>
      <w:r>
        <w:rPr>
          <w:rStyle w:val="StrongEmphasis"/>
          <w:b w:val="false"/>
        </w:rPr>
        <w:t xml:space="preserve">non-thermal exposure to wireless radiation is genotoxic and that the “influence of electrosmog on the human body is a known problem,” </w:t>
      </w:r>
      <w:r>
        <w:rPr>
          <w:rStyle w:val="StrongEmphasis"/>
          <w:b w:val="false"/>
          <w:i/>
        </w:rPr>
        <w:t>further that “the genotoxic effect of electromagnetic radiation is elicited via a non-thermal pathway</w:t>
      </w:r>
      <w:r>
        <w:rPr>
          <w:rStyle w:val="StrongEmphasis"/>
          <w:b w:val="false"/>
        </w:rPr>
        <w:t xml:space="preserve">.” The patent application proposed a system to automatically reduce network connection time when devices are not in use to limit exposure.   </w:t>
      </w:r>
      <w:r>
        <w:rPr/>
        <w:t xml:space="preserve">Where is the FCC on the above issues and efforts to reduce RF emissions, and how about mandating the development and/or expansion of safer technology (i.e. shielded cable) or even at the very least, safer wireless technology, instead of mandating our involuntary radiation with increasingly dangerous levels and types of an electrotoxic carcinogen?  Can you really be asleep at the wheel, or must we assume a more sinister motivation?   </w:t>
      </w:r>
    </w:p>
    <w:p>
      <w:pPr>
        <w:pStyle w:val="NormalWeb"/>
        <w:spacing w:lineRule="atLeast" w:line="270" w:before="280" w:after="120"/>
        <w:jc w:val="both"/>
        <w:rPr/>
      </w:pPr>
      <w:r>
        <w:rPr/>
        <w:t xml:space="preserve">Three world-renown scientists Dr. Dimitris Panagopoulos (University of Athens), Professor Olle Johansson (The Karolinska Institute of Stockholm) and Dr. George Carlo (Science and Public Policy Institute, Washingdon, D.C.) collaborated to publish a paper on the inability of SAR (thermal-based specific absorption rate) to accurately measure complex biological responses to RF/EMF.  The paper represents an important step, according to Professor Johansson toward “biologically-based safety recommendations </w:t>
      </w:r>
      <w:r>
        <w:rPr>
          <w:i/>
        </w:rPr>
        <w:t>with genuine relevance for living organisms</w:t>
      </w:r>
      <w:r>
        <w:rPr/>
        <w:t xml:space="preserve">…this is the only way to approach these issues, </w:t>
      </w:r>
      <w:r>
        <w:rPr>
          <w:i/>
        </w:rPr>
        <w:t xml:space="preserve">especially since children may be at great risk. </w:t>
      </w:r>
      <w:r>
        <w:rPr/>
        <w:t xml:space="preserve"> To continue to use SAR as a safety recommendation after our paper has been published will only demonstrate total ignorance of and disrespect to the actual facts in the matter.  We therefore choose not to wait but to act.” </w:t>
      </w:r>
      <w:r>
        <w:rPr>
          <w:b/>
        </w:rPr>
        <w:t xml:space="preserve">There should be no question of streamlining small cell infrastructure at this time; a biological safety standard must be developed by scientists independent of industry that incorporates the nonthermal biological effects of RF radiation </w:t>
      </w:r>
      <w:r>
        <w:rPr/>
        <w:t>(which include, in addition to the above, damage to the blood-brain barrier, stripping of calcium ions [critical for membrane integrity] from cell membranes, signaling of DNA – a fractal antenna receiving all frequencies – to produce protective shock proteins in the blood which is exhausted following chronic exposure and, again summarized from the Bioiniative report, “…immune system imbalances, metabolic disruption and lower resilience to disease across multiple pathways…essential body processes disabled by incessant external stresses from system-wide electrophysiologic interference leading to pervasive impairment of metabolic and reproductive functions.”)</w:t>
      </w:r>
    </w:p>
    <w:p>
      <w:pPr>
        <w:pStyle w:val="NormalWeb"/>
        <w:spacing w:lineRule="atLeast" w:line="270" w:before="280" w:after="120"/>
        <w:jc w:val="both"/>
        <w:rPr/>
      </w:pPr>
      <w:r>
        <w:rPr/>
        <w:t>According to Professor Trevor Marshall, Director of the Autoimmunity Research Foundation, California, “The new 5G wireless technology involves millimeter waves (extremely high frequencies producing photons of much greater energy than even 4G and WiFi).  Allowing this technology to be used without proving its safety is reckless in the extreme, as the millimeter waves are known to have a profound effect on all parts of the human body.” (Reproduced from Olga Sheean’s missive to the World Health Organization “WHO Setting the Standard for a Wireless World of Harm,” January 30, 2017.)   Furthermore, most current RF meters (financially accessible to the most of the general public) cover an approximate range of 1MHz to around 8GHz and do not function in the5G range, rendering measurements of exposure impossible.  This is simply unacceptable.</w:t>
      </w:r>
    </w:p>
    <w:p>
      <w:pPr>
        <w:pStyle w:val="NormalWeb"/>
        <w:jc w:val="both"/>
        <w:rPr/>
      </w:pPr>
      <w:r>
        <w:rPr/>
        <w:t>There is no excuse to expose us in our homes to yet another layer of dangerous RF (other than as your former chief Tom Wheeler said “billions and billions of dollars and billions of microchips communicating with everything…we are not going to wait for the studies…”). I guess children and brain cancer do not merit the “wait” (even though the studies have already been out for a long time and consistently ignored)?   Underlying the “internet of things” is also the capacity to constantly surveil us in our homes and control our very access to energy, data mining our activities and destroying any shred of privacy now remaining to us. You are foisting on us a “dystopian” future using the power of the government vested in you to violate our fourth amendment rights while radiating us with a carcinogenic electroneuro/genotoxin both inside (appliances communicating our energy usage to utilities via “smart meters” including a “smart switch” to turn off electricity along with an increasing amount of RFID-chipped items) and outside (5G plus already existing toxic infrastructure) our homes.  There is no precedent for the exponential increase in RF exposure in all of human history.  As more people fall ill, the burden on health systems and world-wide economies will be devastating.  You, the commissioners of the FCC, will be personally responsible for failing to act after being informed of the imminent danger.  I would never wish on anyone the plight of being an electrosensitive (or even a child!) in this nightmarish hell of electrosmog you have done everything possible to facilitate, but then I have a conscience – do you?  Nor would I wish on anyone the callous disregard you have thus far displayed toward the very people whose safety you were entrusted with.</w:t>
      </w:r>
    </w:p>
    <w:p>
      <w:pPr>
        <w:pStyle w:val="NormalWeb"/>
        <w:jc w:val="both"/>
        <w:rPr/>
      </w:pPr>
      <w:r>
        <w:rPr/>
        <w:t>Most sincerely,</w:t>
      </w:r>
    </w:p>
    <w:p>
      <w:pPr>
        <w:pStyle w:val="NormalWeb"/>
        <w:spacing w:before="280" w:after="280"/>
        <w:jc w:val="both"/>
        <w:rPr/>
      </w:pPr>
      <w:r>
        <w:rPr/>
        <w:t xml:space="preserve">Alexandra Ansell    </w:t>
      </w:r>
    </w:p>
    <w:sectPr>
      <w:footerReference w:type="default" r:id="rId2"/>
      <w:type w:val="nextPage"/>
      <w:pgSz w:w="12240" w:h="15840"/>
      <w:pgMar w:left="1152" w:right="1152" w:gutter="0" w:header="0" w:top="1440" w:footer="720" w:bottom="776"/>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9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7T19:32:00Z</dcterms:created>
  <dc:creator>aansell</dc:creator>
  <dc:description/>
  <cp:keywords/>
  <dc:language>en-US</dc:language>
  <cp:lastModifiedBy>aansell</cp:lastModifiedBy>
  <cp:lastPrinted>2017-03-03T22:17:00Z</cp:lastPrinted>
  <dcterms:modified xsi:type="dcterms:W3CDTF">2017-03-04T22:47:00Z</dcterms:modified>
  <cp:revision>73</cp:revision>
  <dc:subject/>
  <dc:title>After years of efforts to educate my elected representatives to the dangers of RF/EMF radiation, I make yet another appeal to the FCC</dc:title>
</cp:coreProperties>
</file>