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nual 47 C.F.R. S: 64.2009(e) CPNI Certification</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 Docket 06-36</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nual 64.2009(e) CPNI Certification for 2017</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te filed: 02/28/20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me of company covered by this certification: </w:t>
      </w:r>
      <w:r>
        <w:rPr>
          <w:rFonts w:cs="Arial" w:ascii="Arial" w:hAnsi="Arial"/>
          <w:i/>
          <w:sz w:val="22"/>
          <w:szCs w:val="22"/>
        </w:rPr>
        <w:t>Mitelco LL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m 499 Filer ID: </w:t>
      </w:r>
      <w:r>
        <w:rPr>
          <w:rFonts w:cs="Arial" w:ascii="Arial" w:hAnsi="Arial"/>
          <w:i/>
          <w:sz w:val="22"/>
          <w:szCs w:val="22"/>
        </w:rPr>
        <w:t>82685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me of signatory: </w:t>
      </w:r>
      <w:r>
        <w:rPr>
          <w:rFonts w:cs="Arial" w:ascii="Arial" w:hAnsi="Arial"/>
          <w:i/>
          <w:sz w:val="22"/>
          <w:szCs w:val="22"/>
        </w:rPr>
        <w:t>Luis Cour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tle of signatory: </w:t>
      </w:r>
      <w:r>
        <w:rPr>
          <w:rFonts w:cs="Arial" w:ascii="Arial" w:hAnsi="Arial"/>
          <w:i/>
          <w:sz w:val="22"/>
          <w:szCs w:val="22"/>
        </w:rPr>
        <w:t>Direc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Luis E. Coury, certify that I am an officer of the company named above, and acting as an agent of the company, that I have personal knowledge that the company has established operating procedures that are adequate to ensure compliance with the Commission's CPNI rules. See 47 C.F.R. S: 64.2001 et seq.</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tached to this certification is an accompanying statement explaining how the company's procedures ensure that the company is in compliance with the requirements set forth in section 64.2001 et seq. of the Commission's rules (see next Pag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ompany has not taken any actions against data brokers in the past year. And, although Mitelco LLC has not receive or encounter any pretexter attempt to access CPNI, Mitelco LLC has established procedures that prevents Customer service representatives to give any customer information to any person/client that does not give his/her full name, address, phone number and email address on record. Furthermore, the customer can only access the web interface with a user name and a password. If the username is forgotten, the customer will have to call customer service who will verify all the client information on record prior to give the username to the client. The password can be retrieved online with the combination of the account number and the e-mail address on recor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ompany has not received any customer complaints in the past year concerning the unauthorized release of CP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sz w:val="22"/>
          <w:szCs w:val="22"/>
        </w:rPr>
        <w:t xml:space="preserve">Signed   </w:t>
      </w:r>
      <w:r>
        <w:rPr>
          <w:rFonts w:cs="Arial" w:ascii="Arial" w:hAnsi="Arial"/>
          <w:sz w:val="22"/>
          <w:szCs w:val="22"/>
          <w:u w:val="single"/>
        </w:rPr>
        <w:t xml:space="preserve">Luis E. Coury </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t>Mitelco LLC</w:t>
      </w:r>
    </w:p>
    <w:p>
      <w:pPr>
        <w:pStyle w:val="Normal"/>
        <w:jc w:val="center"/>
        <w:rPr>
          <w:rFonts w:ascii="Arial" w:hAnsi="Arial" w:cs="Arial"/>
          <w:sz w:val="22"/>
          <w:szCs w:val="22"/>
        </w:rPr>
      </w:pPr>
      <w:r>
        <w:rPr>
          <w:rFonts w:cs="Arial" w:ascii="Arial" w:hAnsi="Arial"/>
          <w:sz w:val="22"/>
          <w:szCs w:val="22"/>
        </w:rPr>
        <w:t>Accompanying Statement to Annual Certification of CPNI</w:t>
      </w:r>
    </w:p>
    <w:p>
      <w:pPr>
        <w:pStyle w:val="Normal"/>
        <w:jc w:val="center"/>
        <w:rPr>
          <w:rFonts w:ascii="Arial" w:hAnsi="Arial" w:cs="Arial"/>
          <w:sz w:val="22"/>
          <w:szCs w:val="22"/>
        </w:rPr>
      </w:pPr>
      <w:r>
        <w:rPr>
          <w:rFonts w:cs="Arial" w:ascii="Arial" w:hAnsi="Arial"/>
          <w:sz w:val="22"/>
          <w:szCs w:val="22"/>
        </w:rPr>
        <w:t>02/28/2018</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any has not used CPNI except as included in 47 U.S.C. 222(d) exceptions.</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a)</w:t>
        <w:tab/>
        <w:t xml:space="preserve">The Company has not sought customer approval of the use of CPNI since CPNI is not used.  </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b)</w:t>
        <w:tab/>
        <w:t>The Company has trained all personnel with access to CPNI as to the identification of CPNI and when CPNI may be used and has an express disciplinary process in place for any improper use of CPNI.</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c)</w:t>
        <w:tab/>
        <w:t>The Company has not used CPNI in any sales or marketing campaign.</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d)</w:t>
        <w:tab/>
        <w:t>No outbound sales and marketing campaign can be conducted without management approval and any such campaign would require supervisory review to assure compliance with the CPNI rules.</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21:39:00Z</dcterms:created>
  <dc:creator>LECE-HOME</dc:creator>
  <dc:description/>
  <cp:keywords/>
  <dc:language>en-US</dc:language>
  <cp:lastModifiedBy>Luis Coury</cp:lastModifiedBy>
  <dcterms:modified xsi:type="dcterms:W3CDTF">2018-03-07T21:39:00Z</dcterms:modified>
  <cp:revision>2</cp:revision>
  <dc:subject/>
  <dc:title/>
</cp:coreProperties>
</file>