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am not in support of this proposal.  The identification requirements of the current rules do not impose a hardship.  If you have not transmitted during the identification time period you do not have to transmit just to identify.  If you do transmit, adding your call sign at the end of your communication does not bog down an emergency net.  Having someone else identify for all stations does not identify who made what transmission and is pointl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43:00Z</dcterms:created>
  <dc:creator>Windows User</dc:creator>
  <dc:description/>
  <dc:language>en-US</dc:language>
  <cp:lastModifiedBy>Windows User</cp:lastModifiedBy>
  <dcterms:modified xsi:type="dcterms:W3CDTF">2019-03-14T13:53:00Z</dcterms:modified>
  <cp:revision>1</cp:revision>
  <dc:subject/>
  <dc:title>I am not in support of this proposal</dc:title>
</cp:coreProperties>
</file>