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 do not support this proposal and urge that it be dismissed.  This is another in a series of proposals to authorize in a different way, what is already authorized.  None of the requirements for obtaining the proper license for what ever operating a licensee desired to participate in are excessively difficult or burdensome for any truly interested individual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58:00Z</dcterms:created>
  <dc:creator>Windows User</dc:creator>
  <dc:description/>
  <dc:language>en-US</dc:language>
  <cp:lastModifiedBy>Windows User</cp:lastModifiedBy>
  <dcterms:modified xsi:type="dcterms:W3CDTF">2019-03-14T14:03:00Z</dcterms:modified>
  <cp:revision>3</cp:revision>
  <dc:subject/>
  <dc:title>I am not in support of this proposal</dc:title>
</cp:coreProperties>
</file>