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echnician license is considered an entry level license, for hams to learn about amateur radio, the current modes and technology, equipment, antennas etc.  As such a Technician licensee should be exposed to the most common amateur radio activities.  These activities include primarily digital modes and SSB and other phone modes on the lower frequency HF bands.  The proposed expansion of Technician privileges will provide this exposure better than the current privileges.  I am in favor of the proposed changes to the Technician license operating privileges.</w:t>
        <w:br/>
        <w:br/>
        <w:t>Richard W. Lauhead, WA0LIF, Extra Class licens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31:00Z</dcterms:created>
  <dc:creator>Richard Lauhead</dc:creator>
  <dc:description/>
  <cp:keywords/>
  <dc:language>en-US</dc:language>
  <cp:lastModifiedBy>Richard Lauhead</cp:lastModifiedBy>
  <dcterms:modified xsi:type="dcterms:W3CDTF">2019-03-15T14:31:00Z</dcterms:modified>
  <cp:revision>2</cp:revision>
  <dc:subject/>
  <dc:title>The Technician license is considered an entry level license, for hams to learn about amateur radio, the current modes and technology, equipment, antennas etc</dc:title>
</cp:coreProperties>
</file>