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This is  John Wilson KØIP licensed 1962.</w:t>
        <w:br/>
        <w:t xml:space="preserve">That makes me one of the old guys that doesn’t like change !  at least change for change sake. </w:t>
        <w:br/>
        <w:t>May I regress to the past, for just a moment, I have no interest in living in the past,  I know that’s impossible, however, maybe looking back into the old’en days we discover what worked!   The Novice was the entry level license class.  It was fairly easy to get, other than the CW requirement, but nothing impossible, it came with very limited radio privileges. Novices had to get moving, there was a one year time limit..   Upgrade to General or get a Technician license both required passing the General written test.   The General required a quantum leap in CW skills, and for most folks,  a trip to the FCC field office.   So the secret was to learn more about the technical aspects and more CW.    You either got moving or you were OUT.   The guys that were really interested got moving, the others,  well,  they just went home.</w:t>
        <w:br/>
        <w:t>I ask, what’s wrong with the same approach now.</w:t>
        <w:br/>
        <w:br/>
        <w:t>Might I add that somewhere along the line some bright fellow decided to make the Novice a lifetime license, and see what that’s got us.</w:t>
      </w:r>
    </w:p>
    <w:p>
      <w:pPr>
        <w:pStyle w:val="Normal"/>
        <w:rPr/>
      </w:pPr>
      <w:r>
        <w:rPr/>
      </w:r>
    </w:p>
    <w:p>
      <w:pPr>
        <w:pStyle w:val="Normal"/>
        <w:rPr/>
      </w:pPr>
      <w:r>
        <w:rPr/>
        <w:t xml:space="preserve">I am just one person who’s been a active amateur operator for all those years. Key term ACTIVE.   It appears to me that most technician class amateur licensees really don’t have   </w:t>
        <w:br/>
        <w:t xml:space="preserve">much if any interest in HF.  Those that are attracted to the Radio aspect of amateur radio just upgrade to General, then to Extra.   I won’t say the tests are easy, but nothing someone with a real interest can’t overcome with a little study.    Does everything need to be lowered to the lowest IQ  in the room.  </w:t>
        <w:br/>
        <w:br/>
        <w:t>This proposal gives a “lot” of HF privileges to the technician licensees.  I believe too many privileges; which removes any really incentive to upgrade to General.     Why upgrade, I have most of it anyway??</w:t>
        <w:br/>
        <w:br/>
        <w:t xml:space="preserve">I see no reason to change the status quo, however if you,  the FCC feel compelled to adopt these Technician enhancements.  Then put a time limit on the Technician license. Say 5 years,  2 would be better, and yes I know  this entire idea will upset the entire order of  the universe !  Same rule as in the old’en days, move it or lose it..   </w:t>
        <w:br/>
        <w:br/>
        <w:t xml:space="preserve">Again for the record I say ,  NO  </w:t>
        <w:br/>
        <w:br/>
        <w:t xml:space="preserve">Thanks for giving me a few minutes of your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3:56:00Z</dcterms:created>
  <dc:creator>k0ip</dc:creator>
  <dc:description/>
  <cp:keywords/>
  <dc:language>en-US</dc:language>
  <cp:lastModifiedBy>k0ip</cp:lastModifiedBy>
  <dcterms:modified xsi:type="dcterms:W3CDTF">2019-03-18T05:23:00Z</dcterms:modified>
  <cp:revision>1</cp:revision>
  <dc:subject/>
  <dc:title>Hello</dc:title>
</cp:coreProperties>
</file>