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to RM-11829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I encourage the FCC to look at the possibility of the 16 channels used by PMR446 as used in the European Union as an allocation for the “Tyro” amateurs.  I think this makes more sense than a new sub-band.  The radio’s already exist and the technical specifications/standards already exi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2:55:00Z</dcterms:created>
  <dc:creator>Mario de Aranzeta</dc:creator>
  <dc:description/>
  <cp:keywords/>
  <dc:language>en-US</dc:language>
  <cp:lastModifiedBy>Mario de Aranzeta</cp:lastModifiedBy>
  <dcterms:modified xsi:type="dcterms:W3CDTF">2019-03-21T23:21:00Z</dcterms:modified>
  <cp:revision>1</cp:revision>
  <dc:subject/>
  <dc:title/>
</cp:coreProperties>
</file>