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RRL RM-11828 Comments</w:t>
      </w:r>
      <w:r>
        <w:rPr/>
        <w:br/>
        <w:t>March 25, 2019</w:t>
      </w:r>
    </w:p>
    <w:p>
      <w:pPr>
        <w:pStyle w:val="Normal"/>
        <w:rPr/>
      </w:pPr>
      <w:r>
        <w:rPr/>
        <w:t>G. Scott Davis, N3FJP</w:t>
        <w:br/>
        <w:t>118 Glenwood Rd</w:t>
        <w:br/>
        <w:t>Bel Air, MD  21014-5533</w:t>
      </w:r>
    </w:p>
    <w:p>
      <w:pPr>
        <w:pStyle w:val="Normal"/>
        <w:rPr/>
      </w:pPr>
      <w:r>
        <w:rPr/>
        <w:t>Federal Communications Commission</w:t>
        <w:br/>
        <w:t>445 12th Street SW</w:t>
        <w:br/>
        <w:t>Washington, DC 20554</w:t>
      </w:r>
    </w:p>
    <w:p>
      <w:pPr>
        <w:pStyle w:val="Normal"/>
        <w:rPr/>
      </w:pPr>
      <w:r>
        <w:rPr/>
        <w:br/>
        <w:t>Regarding RM-11828</w:t>
        <w:br/>
        <w:br/>
        <w:t>Dear Commissioners,</w:t>
      </w:r>
    </w:p>
    <w:p>
      <w:pPr>
        <w:pStyle w:val="Normal"/>
        <w:rPr/>
      </w:pPr>
      <w:r>
        <w:rPr/>
        <w:t xml:space="preserve">As an Extra class Amateur Radio operator with more than 40 years of experience in Amateur Radio and founding member of the Northeast Maryland Amateur Radio Club (in existence for more than 15 years), I respectfully request that the Commission issue a Notice of Proposed Rule Making, as recommend in ARRL’s proposal RM-11828.  </w:t>
      </w:r>
    </w:p>
    <w:p>
      <w:pPr>
        <w:pStyle w:val="Normal"/>
        <w:rPr/>
      </w:pPr>
      <w:r>
        <w:rPr/>
        <w:t xml:space="preserve">The privileges currently afforded the entry level Technician class license do not adequately provide exposure to the HF frequencies for the newcomer to decide it he wishes to continue in Amateur Radio.  In fact, the emphasis of VHF/UHF privileges detours the newcomer away from the very essence of what the majority of active Amateur Radio operators find most interesting and enduring – HF privileges.  </w:t>
      </w:r>
    </w:p>
    <w:p>
      <w:pPr>
        <w:pStyle w:val="Normal"/>
        <w:rPr/>
      </w:pPr>
      <w:r>
        <w:rPr/>
        <w:t xml:space="preserve">Not only does the new Technician quickly lose interest in the limited scope of available contacts on the VHF/UHF bands, they do not share the experiences and therefore become integrated with those holding higher class licenses.  Newly licensed Technicians often spend their finite discretionary resources on VHF equipment that could have instead been applied towards HF gear, resulting in an additional obstacle as well. </w:t>
      </w:r>
    </w:p>
    <w:p>
      <w:pPr>
        <w:pStyle w:val="Normal"/>
        <w:rPr/>
      </w:pPr>
      <w:r>
        <w:rPr/>
        <w:t>ARRL’s proposal provides an excellent balance of HF voice privileges to the newcomer – enough to give an adequate taste, while withholding large portions of very desirable spectrum, (including withholding all of 20 meters, what many consider the very best HF band), which maintains more than ample upgrade incentive.  A Technician class licensee has already demonstrated sufficient knowledge to operate on the additional proposed HF spectrum by successfully passing the current subject matter covered in the existing Technician exam.</w:t>
      </w:r>
    </w:p>
    <w:p>
      <w:pPr>
        <w:pStyle w:val="Normal"/>
        <w:rPr/>
      </w:pPr>
      <w:r>
        <w:rPr/>
        <w:t xml:space="preserve">Have you ever attempted to articulate the thrill of working a rare DX station and what it’s like to hear your call sign return from many thousands of miles away?  Can you explain the joy of experiencing the daily rhythms of the HF bands on contest weekends, as early morning DX on 160, 80 and 40 meters transitions to midmorning Europe on 20 and 15 meters, South America after lunch and then back to Europe on 40 in the evening, and so on, as you work as many DX stations as you possibly can?  </w:t>
      </w:r>
    </w:p>
    <w:p>
      <w:pPr>
        <w:pStyle w:val="Normal"/>
        <w:rPr/>
      </w:pPr>
      <w:r>
        <w:rPr/>
        <w:t xml:space="preserve">Just as the experience of a climber reaching a mountain summit can never be fully articulated, the thrill of HF has to be experienced to be understood.  There are more than 300,000 Technician class Amateur Radio operators, right now, who have no idea what they are missing and what Amateur Radio fully offers them.  Until they experience it first hand, they never will.  ARRL’s proposal remedies that.  </w:t>
      </w:r>
    </w:p>
    <w:p>
      <w:pPr>
        <w:pStyle w:val="Normal"/>
        <w:rPr/>
      </w:pPr>
      <w:r>
        <w:rPr/>
        <w:t>Current demographics and license trends leave no doubt that this change is required to keep the Amateur Radio service healthy and vibrant for many decades to come.  ARRL’s request will help ensure the longevity of the Amateur Radio service, provide additional incentive for large numbers of current Technician class Amateur Radio operators to pursue General and higher class Amateur Radio licenses, as well as make Amateur Radio more appealing to those who currently do not hold an Amateur Radio license.  This will result in an increase to the existing pool of trained, experienced Amateur Radio operators that will help fulfill the basis and purpose of the Amateur Radio service.</w:t>
      </w:r>
    </w:p>
    <w:p>
      <w:pPr>
        <w:pStyle w:val="Normal"/>
        <w:rPr/>
      </w:pPr>
      <w:r>
        <w:rPr/>
        <w:t>Thank you for considering my comments.</w:t>
      </w:r>
    </w:p>
    <w:p>
      <w:pPr>
        <w:pStyle w:val="Normal"/>
        <w:widowControl/>
        <w:bidi w:val="0"/>
        <w:spacing w:lineRule="auto" w:line="276" w:before="0" w:after="200"/>
        <w:rPr/>
      </w:pPr>
      <w:r>
        <w:rPr/>
        <w:t>Sincerely,</w:t>
        <w:br/>
        <w:t>G. Scott Davis</w:t>
        <w:br/>
        <w:t>N3FJ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52:00Z</dcterms:created>
  <dc:creator>Scott Davis</dc:creator>
  <dc:description/>
  <cp:keywords/>
  <dc:language>en-US</dc:language>
  <cp:lastModifiedBy>snkdavis</cp:lastModifiedBy>
  <dcterms:modified xsi:type="dcterms:W3CDTF">2019-03-25T18:23:00Z</dcterms:modified>
  <cp:revision>29</cp:revision>
  <dc:subject/>
  <dc:title/>
</cp:coreProperties>
</file>