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eastAsia="Times New Roman" w:cs="Times New Roman"/>
        </w:rPr>
        <w:t xml:space="preserve">    </w:t>
      </w:r>
      <w:r>
        <w:rPr/>
        <w:t>March 26, 2018</w:t>
      </w:r>
    </w:p>
    <w:p>
      <w:pPr>
        <w:pStyle w:val="Normal"/>
        <w:rPr/>
      </w:pPr>
      <w:r>
        <w:rPr/>
      </w:r>
    </w:p>
    <w:p>
      <w:pPr>
        <w:pStyle w:val="Normal"/>
        <w:rPr/>
      </w:pPr>
      <w:r>
        <w:rPr/>
        <w:tab/>
        <w:t>Dear Sirs,</w:t>
      </w:r>
    </w:p>
    <w:p>
      <w:pPr>
        <w:pStyle w:val="Normal"/>
        <w:rPr/>
      </w:pPr>
      <w:r>
        <w:rPr/>
      </w:r>
    </w:p>
    <w:p>
      <w:pPr>
        <w:pStyle w:val="Normal"/>
        <w:rPr/>
      </w:pPr>
      <w:r>
        <w:rPr/>
        <w:t>I am new to the process of requesting E-rate funding and am requesting a waiver on behalf of Newton Christian School (58826).  Form 470 request 180022388, was originally submitted by another individual February 4, 2018.  Request 180022388 was reviewed by the Iowa Department of Education on February 19, 2018.  I received an email from Pamela Pfitzenmaier Jacobs, Iowa E-rate Coordinator  Iowa Department of Education on February 19, 2018.  A new Form 470 request 180028131 was filed on  February 19, 2018.  A new 28 day open competitive request window was opened with the new filing.  The window for that request closed on Monday, February 19 2018.  Upon review of the proposals that we had received, they were all too costly for our school.  On Tuesday, March 20</w:t>
      </w:r>
      <w:r>
        <w:rPr>
          <w:vertAlign w:val="superscript"/>
        </w:rPr>
        <w:t>th</w:t>
      </w:r>
      <w:r>
        <w:rPr/>
        <w:t xml:space="preserve"> we were able to solicit proposals. </w:t>
      </w:r>
    </w:p>
    <w:p>
      <w:pPr>
        <w:pStyle w:val="Normal"/>
        <w:rPr/>
      </w:pPr>
      <w:r>
        <w:rPr/>
        <w:t xml:space="preserve">We contacted our current supplier, Mediacom for an updated proposal.  I did not receive the proposal from Mediacom until Thursday, March 22, 2018.  On Wednesday, March 21, 2018 I had started the process of completing Form 471.  On the evening of Thursday, March 22, 2018 I attempted to log into the EPC website to complete Form 471 with the information that I had received that afternoon from Mediacom.  </w:t>
      </w:r>
    </w:p>
    <w:p>
      <w:pPr>
        <w:pStyle w:val="Normal"/>
        <w:rPr/>
      </w:pPr>
      <w:r>
        <w:rPr/>
      </w:r>
    </w:p>
    <w:p>
      <w:pPr>
        <w:pStyle w:val="Normal"/>
        <w:rPr/>
      </w:pPr>
      <w:r>
        <w:rPr/>
        <w:t xml:space="preserve">While trying to file Form 471, I experienced numerous screen lock outs.  I tried for 4 hours to access the account of Newton Christian School, Entity 58826 the evening of 3/22/2018. At one point, I was totally locked out of the EPC website due to multiple log in attempts.  I was unable to complete the form prior to the 11:59 pm EDT deadline.  A completed and certified Form 471 was approximately 25 minutes past the deadline. </w:t>
      </w:r>
    </w:p>
    <w:p>
      <w:pPr>
        <w:pStyle w:val="Normal"/>
        <w:rPr/>
      </w:pPr>
      <w:r>
        <w:rPr/>
      </w:r>
    </w:p>
    <w:p>
      <w:pPr>
        <w:pStyle w:val="Normal"/>
        <w:rPr/>
      </w:pPr>
      <w:r>
        <w:rPr/>
        <w:t xml:space="preserve">I am requesting a waiver of the deadline on behalf on Newton Christian School (58826).  Thank you for your consideration. </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4:41:22Z</dcterms:created>
  <dc:creator>Amy Schroeder</dc:creator>
  <dc:description/>
  <dc:language>en-US</dc:language>
  <cp:lastModifiedBy>Amy Schroeder</cp:lastModifiedBy>
  <dcterms:modified xsi:type="dcterms:W3CDTF">2018-03-27T03:07:33Z</dcterms:modified>
  <cp:revision>5</cp:revision>
  <dc:subject/>
  <dc:title/>
</cp:coreProperties>
</file>