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495</wp:posOffset>
                </wp:positionH>
                <wp:positionV relativeFrom="page">
                  <wp:posOffset>1646555</wp:posOffset>
                </wp:positionV>
                <wp:extent cx="1211580" cy="8368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836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333333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</w:rPr>
                                    <w:t>Gary W. French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333333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</w:rPr>
                                    <w:t>Superintend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333333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</w:rPr>
                                    <w:t>Susan Gorman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333333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</w:rPr>
                                    <w:t>Director of Schoo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333333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</w:rPr>
                                    <w:t>Improve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color w:val="33333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333333"/>
                                      <w:sz w:val="16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333333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i/>
                                      <w:iCs/>
                                      <w:color w:val="333333"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color w:val="333333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 w:val="false"/>
                                      <w:bCs w:val="false"/>
                                      <w:i/>
                                      <w:iCs/>
                                      <w:color w:val="333333"/>
                                      <w:sz w:val="1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333333"/>
                                      <w:sz w:val="14"/>
                                    </w:rPr>
                                    <w:t>School Board Membe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333333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</w:rPr>
                                    <w:t>Jeff Dorsett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333333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</w:rPr>
                                    <w:t>Presid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333333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</w:rPr>
                                    <w:t>Marsha Adam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333333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</w:rPr>
                                    <w:t>Stanton Adam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333333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</w:rPr>
                                    <w:t>Tammy Booe</w:t>
                                    <w:br/>
                                    <w:br/>
                                    <w:t xml:space="preserve">       Crystal Powel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333333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</w:rPr>
                                    <w:t>Gordon Schrad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333333"/>
                                      <w:sz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</w:rPr>
                                    <w:t>DJ Needha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3333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658.95pt;mso-wrap-distance-left:9pt;mso-wrap-distance-right:9pt;mso-wrap-distance-top:0pt;mso-wrap-distance-bottom:0pt;margin-top:129.65pt;mso-position-vertical-relative:page;margin-left:1.8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333333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</w:rPr>
                              <w:t>Gary W. French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333333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</w:rPr>
                              <w:t>Superintend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333333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</w:rPr>
                              <w:t>Susan Gorman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333333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</w:rPr>
                              <w:t>Director of Scho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333333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</w:rPr>
                              <w:t>Improv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333333"/>
                                <w:sz w:val="16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333333"/>
                                <w:sz w:val="12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 w:val="false"/>
                                <w:i/>
                                <w:iCs/>
                                <w:color w:val="333333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333333"/>
                                <w:sz w:val="1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i/>
                                <w:iCs/>
                                <w:color w:val="333333"/>
                                <w:sz w:val="14"/>
                              </w:rPr>
                              <w:t xml:space="preserve">    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333333"/>
                                <w:sz w:val="14"/>
                              </w:rPr>
                              <w:t>School Board Memb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333333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</w:rPr>
                              <w:t>Jeff Dorsett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333333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</w:rPr>
                              <w:t>Presid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333333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</w:rPr>
                              <w:t>Marsha Ada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333333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</w:rPr>
                              <w:t>Stanton Ada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333333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</w:rPr>
                              <w:t>Tammy Booe</w:t>
                              <w:br/>
                              <w:br/>
                              <w:t xml:space="preserve">       Crystal Powe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333333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</w:rPr>
                              <w:t>Gordon Schra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333333"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</w:rPr>
                              <w:t>DJ Needh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3333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Osawatomie Unified School District 367 (BEN 137585) is requesting a waiver (extension) for the 2018 471 deadline so that we can maintain E-rate funding. We received no bids in response to our 470 during the window. After soliciting for bids, we received one bid (SPIN# 143030560) which was outside of the window and have filed a 471 to accept that bid (Application# 181041964). The contract ID# for this bid is 24629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ank you for your consideration,</w:t>
      </w:r>
    </w:p>
    <w:p>
      <w:pPr>
        <w:pStyle w:val="Normal"/>
        <w:rPr/>
      </w:pPr>
      <w:r>
        <w:rPr/>
        <w:t>Wes Duncan</w:t>
      </w:r>
    </w:p>
    <w:p>
      <w:pPr>
        <w:pStyle w:val="Normal"/>
        <w:rPr/>
      </w:pPr>
      <w:r>
        <w:rPr/>
        <w:t>Assistant Director of Technology/E-Rate Coordinator</w:t>
      </w:r>
    </w:p>
    <w:p>
      <w:pPr>
        <w:pStyle w:val="Normal"/>
        <w:rPr/>
      </w:pPr>
      <w:r>
        <w:rPr/>
        <w:t>duncan@usd367.org</w:t>
      </w:r>
    </w:p>
    <w:p>
      <w:pPr>
        <w:pStyle w:val="Normal"/>
        <w:rPr/>
      </w:pPr>
      <w:r>
        <w:rPr/>
        <w:t>913-256-68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2592" w:right="720" w:gutter="0" w:header="720" w:top="331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Impact" w:hAnsi="Impact" w:cs="Arial"/>
        <w:b/>
        <w:b/>
        <w:bCs/>
        <w:color w:val="FF0000"/>
        <w:sz w:val="44"/>
        <w:szCs w:val="44"/>
        <w:u w:val="single"/>
      </w:rPr>
    </w:pPr>
    <w:r>
      <w:rPr>
        <w:rFonts w:eastAsia="Impact" w:cs="Impact" w:ascii="Impact" w:hAnsi="Impact"/>
        <w:b/>
        <w:bCs/>
        <w:sz w:val="44"/>
        <w:szCs w:val="44"/>
      </w:rPr>
      <w:t xml:space="preserve">            </w:t>
    </w:r>
    <w:r>
      <w:rPr>
        <w:rFonts w:cs="Impact" w:ascii="Impact" w:hAnsi="Impact"/>
        <w:b/>
        <w:bCs/>
        <w:color w:val="FF0000"/>
        <w:sz w:val="44"/>
        <w:szCs w:val="44"/>
        <w:u w:val="single"/>
      </w:rPr>
      <w:t>Osawatomie Unified School District #</w:t>
    </w:r>
    <w:r>
      <w:rPr>
        <w:rFonts w:cs="Impact" w:ascii="Impact" w:hAnsi="Impact"/>
        <w:color w:val="FF0000"/>
        <w:sz w:val="44"/>
        <w:szCs w:val="44"/>
        <w:u w:val="single"/>
      </w:rPr>
      <w:t>367</w:t>
    </w:r>
  </w:p>
  <w:p>
    <w:pPr>
      <w:pStyle w:val="Header"/>
      <w:jc w:val="center"/>
      <w:rPr/>
    </w:pPr>
    <w:r>
      <w:rPr>
        <w:rFonts w:cs="Arial" w:ascii="Arial" w:hAnsi="Arial"/>
        <w:color w:val="333333"/>
      </w:rPr>
      <w:t xml:space="preserve">1200 Trojan Drive </w:t>
    </w:r>
    <w:r>
      <w:rPr>
        <w:rFonts w:eastAsia="Symbol" w:cs="Symbol" w:ascii="Symbol" w:hAnsi="Symbol"/>
        <w:color w:val="333333"/>
      </w:rPr>
      <w:t></w:t>
    </w:r>
    <w:r>
      <w:rPr>
        <w:rFonts w:cs="Arial" w:ascii="Arial" w:hAnsi="Arial"/>
        <w:color w:val="333333"/>
      </w:rPr>
      <w:t xml:space="preserve"> Osawatomie, Kansas 66064-1696</w:t>
    </w:r>
  </w:p>
  <w:p>
    <w:pPr>
      <w:pStyle w:val="Header"/>
      <w:jc w:val="center"/>
      <w:rPr>
        <w:rFonts w:ascii="Arial" w:hAnsi="Arial" w:cs="Arial"/>
        <w:color w:val="333333"/>
        <w:sz w:val="22"/>
      </w:rPr>
    </w:pPr>
    <w:r>
      <w:rPr>
        <w:rFonts w:cs="Arial" w:ascii="Arial" w:hAnsi="Arial"/>
        <w:color w:val="333333"/>
        <w:sz w:val="22"/>
      </w:rPr>
      <w:t>Office: 913-755-4172</w:t>
    </w:r>
  </w:p>
  <w:p>
    <w:pPr>
      <w:pStyle w:val="Header"/>
      <w:jc w:val="center"/>
      <w:rPr>
        <w:rFonts w:ascii="Arial" w:hAnsi="Arial" w:cs="Arial"/>
        <w:color w:val="333333"/>
        <w:sz w:val="22"/>
      </w:rPr>
    </w:pPr>
    <w:r>
      <w:rPr>
        <w:rFonts w:cs="Arial" w:ascii="Arial" w:hAnsi="Arial"/>
        <w:color w:val="333333"/>
        <w:sz w:val="22"/>
      </w:rPr>
      <w:t>Fax: 913-755-20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9:45:00Z</dcterms:created>
  <dc:creator>ncrowley</dc:creator>
  <dc:description/>
  <cp:keywords/>
  <dc:language>en-US</dc:language>
  <cp:lastModifiedBy>admin2</cp:lastModifiedBy>
  <cp:lastPrinted>2010-03-22T14:50:00Z</cp:lastPrinted>
  <dcterms:modified xsi:type="dcterms:W3CDTF">2018-03-27T19:45:00Z</dcterms:modified>
  <cp:revision>2</cp:revision>
  <dc:subject/>
  <dc:title>Robert L</dc:title>
</cp:coreProperties>
</file>