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Public Comment for RM-11828, Proposed Extension to Technician License Privile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oday, the Technician license class serves as a great way to introduce new hobbyists to the world of amateur radio. These new operators, however, are held back by the Tech license’s arbitrarily restrictive privileges in HF allocations, mainly the slivers of CW only access incorporated from the defunct Novice class. In a spectrum dominated by digital modes, it is cruel and arbitrary to restrict Techs to a single, slow, inflexible mode, when any number of narrow-band, high-speed digital modes would allow them freedom to get their feet wet in H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When I became licensed at age seventeen, I spent most of that time vastly annoyed that I could not make use of even a sliver of the “reliable” HF bands. Outside of urban areas, there is usually little concentrated VHF activity, and newly licensed Techs often feel trapped, so close and yet so far to meaningful long-distance communication. I and scores of Technicians urge the commission to approve these modest extensions to the Technician license class, and allow new operators the privileges to really learn about and experiment with useful long-distance communication first-hand.</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Thank you for your time.</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Fraser Griggs</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Noto Serif CJK SC"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8:20:30Z</dcterms:created>
  <dc:creator/>
  <dc:description/>
  <dc:language>en-US</dc:language>
  <cp:lastModifiedBy/>
  <dcterms:modified xsi:type="dcterms:W3CDTF">2019-03-15T18:38:49Z</dcterms:modified>
  <cp:revision>1</cp:revision>
  <dc:subject/>
  <dc:title/>
</cp:coreProperties>
</file>