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-11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Rinehart  K9RU</w:t>
      </w:r>
    </w:p>
    <w:p>
      <w:pPr>
        <w:pStyle w:val="Normal"/>
        <w:rPr/>
      </w:pPr>
      <w:r>
        <w:rPr/>
        <w:t>1455 Shannon Ave</w:t>
      </w:r>
    </w:p>
    <w:p>
      <w:pPr>
        <w:pStyle w:val="Normal"/>
        <w:rPr/>
      </w:pPr>
      <w:r>
        <w:rPr/>
        <w:t>Indianapolis, IN 46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atter of Amendment of Part 97 of the Commission’s  Rules Governing the Amateur Radio  Concerning Permitted Emissions and Operating Privileges for Technician Class Licensees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 VE I get asked by Technician licensees is there more to ham radio than operating on a repe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10 meter SSB used to offer tech's a chance to experience HF opera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and conditions with the sunspot cycle 23 has made 10 meters more like 6 meters, very seasonal and not pred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oes not look better for sunspot cycle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icians already have CW privilege on 80M, 40M, 15M and 10M, so allocations in the HF bands are not new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CW is no longer required for a ham license and a majority of Technicians don't operate CW.</w:t>
      </w:r>
    </w:p>
    <w:p>
      <w:pPr>
        <w:pStyle w:val="Normal"/>
        <w:rPr/>
      </w:pPr>
      <w:r>
        <w:rPr/>
        <w:t xml:space="preserve">It is becoming more of a specialty mode like RTTY.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SB is the most popular HF operating modes and FT8 has becoming very popul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 is time to allow the technician class more HF privileges this will allow the technicians a broader experience in amateur radio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centive is still there for the Technicians to upgrade to General and Extra class license offering more bandwidth available on most bands and a higher power limit of 1500 watt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07:15Z</dcterms:created>
  <dc:creator>Jim Rinehart</dc:creator>
  <dc:description/>
  <dc:language>en-US</dc:language>
  <cp:lastModifiedBy>Jim Rinehart</cp:lastModifiedBy>
  <dcterms:modified xsi:type="dcterms:W3CDTF">2019-04-01T02:10:49Z</dcterms:modified>
  <cp:revision>3</cp:revision>
  <dc:subject/>
  <dc:title/>
</cp:coreProperties>
</file>