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n Buren District Library</w:t>
        <w:tab/>
        <w:tab/>
        <w:tab/>
        <w:tab/>
        <w:t>)</w:t>
        <w:tab/>
        <w:t>Form 471 Number 1910137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 N. Phel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catur MI 490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Van Buren District Library requests Federal Communications Commission (Commission) waiver of the deadline for submission of Fund Year 2019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n Buren District Librar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ed Entity Number: 131328</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Arial" w:ascii="Open Sans;Times New Roman" w:hAnsi="Open Sans;Times New Roman"/>
          <w:b/>
        </w:rPr>
        <w:t>0011789989</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471 Number: 191013740</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April 8, 2019, 12 calendar days after the filing deadline of March 27, 2019.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April 8,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ly Wunderli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n Buren District Libr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N. Phel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atur MI 490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423-4771</w:t>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14:00Z</dcterms:created>
  <dc:creator>Gregory W. Weisiger</dc:creator>
  <dc:description/>
  <cp:keywords/>
  <dc:language>en-US</dc:language>
  <cp:lastModifiedBy>Molly Wunderlich</cp:lastModifiedBy>
  <dcterms:modified xsi:type="dcterms:W3CDTF">2019-04-08T15:33:00Z</dcterms:modified>
  <cp:revision>3</cp:revision>
  <dc:subject/>
  <dc:title/>
</cp:coreProperties>
</file>