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ents of Martin Woll N6VI on RM-11831</w:t>
      </w:r>
    </w:p>
    <w:p>
      <w:pPr>
        <w:pStyle w:val="Normal"/>
        <w:rPr/>
      </w:pPr>
      <w:r>
        <w:rPr/>
      </w:r>
    </w:p>
    <w:p>
      <w:pPr>
        <w:pStyle w:val="Normal"/>
        <w:rPr/>
      </w:pPr>
      <w:r>
        <w:rPr/>
        <w:t>As an active Amateur licensee for over fifty years, I oppose RM-11831.  The interference problem it purports to solve is not widespread and is probably less common than interference caused by other modes.  Unintentional interference happens on busy Amateur bands, but the way to address it is cooperation, not regulation.  As for the ability of the Amateur Service to detect improper use and self-regulate, the Winlink system (the real target of this petition) does a better job of that by far than any other modes or users and even has a built-in enforcement mechanism (removing user authorizations) that no other mode has.  Finally, the alleged “encryption” is really just compression, which increases throughput and shortens the transmission time for each message. The compression algorithms are published; there is clearly no intent to obscure messages using Pactor and the Winlink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09:00Z</dcterms:created>
  <dc:creator>Marty</dc:creator>
  <dc:description/>
  <dc:language>en-US</dc:language>
  <cp:lastModifiedBy>Marty</cp:lastModifiedBy>
  <dcterms:modified xsi:type="dcterms:W3CDTF">2019-04-12T13:31:00Z</dcterms:modified>
  <cp:revision>2</cp:revision>
  <dc:subject/>
  <dc:title/>
</cp:coreProperties>
</file>