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ached Accompanying State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following are the measures put in place by the carrier (herein referred to 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company”) to protect CPNI from pretexting. The company understands that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he three common types of “pretexting” are </w:t>
      </w:r>
      <w:r>
        <w:rPr>
          <w:rFonts w:cs="Arial" w:ascii="Arial" w:hAnsi="Arial"/>
          <w:b/>
          <w:bCs/>
        </w:rPr>
        <w:t>identity thef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selling personal dat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for profit without authorization by the owner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  <w:bCs/>
        </w:rPr>
        <w:t>using some other method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 snooping for information whose release was not authorized by t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owner of the information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. Pretexting via identify thef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A). Identify theft via theft of physical hardware containing CPNI Dat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Guarding Measure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ompany utilizes physical security such as locks and securi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rveillance to protect physical hardware and limits physical acces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authorized personnel. Also, certain portable hardware such 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ptops have security features that provide additional securi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B). Identify theft via hacking/virtual intrusion of systems that carry CPN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Guarding Measure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ompany utilizes security software to detect and prev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authorized access via hacking and other virtual metho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. Pretexting via some other method for snooping for information who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lease was not authorized by the own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A). Snooping via social engineering/ impersonation/false identific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Guarding Measure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he company’s customer service personnel (</w:t>
      </w:r>
      <w:r>
        <w:rPr>
          <w:rFonts w:cs="Arial" w:ascii="Arial" w:hAnsi="Arial"/>
          <w:i/>
          <w:iCs/>
        </w:rPr>
        <w:t>the individuals most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>likely to be the targets of social engineering</w:t>
      </w:r>
      <w:r>
        <w:rPr>
          <w:rFonts w:cs="Arial" w:ascii="Arial" w:hAnsi="Arial"/>
        </w:rPr>
        <w:t>) have specific polici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y must follow to identify that they are in contact with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wner of the CPNI data prior to discussing or revealing CPN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B). Snooping by personnel not authorized to access dat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Guarding Measure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ompany limits access of CPNI to authorized personnel onl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I. Pretexting by selling CPNI for profit without authorization by the own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A). Selling CPNI data by the company with other compani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Guarding Measure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ompany does not share CPNI data with other companies f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rketing and profit purpo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B). Sharing CPNI data for profit/marketing purposes by the comp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 sister companies, subsidiaries, parent companies or joi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nture entiti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Guarding Measure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ee page 2 to 8 for details (items 1 to 18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ached Accompanying State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following items (1) to (18) are how the company guards CPNI agains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texting in the form of selling CPNI for profit or marketing purposes by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any to its sister companies, subsidiaries, parent companies or joint ventu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tities but without authorization by the owner. In the event that the comp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as to sell or share CPNI with its affiliated entities for marketing or profi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urposes, it would strictly abide by the following policies in compliance with FC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ules as outlined in section 222 of the Communications Act of 1934 as amende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7 U.S.C. 222 (47 C.F.R. S: 64.2001 to 64.2011 et seq.)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The Company Complies with 47 C.F.R. S: 64.2001-64.2011 et seq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). The company does not enable use, disclosure or permit access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PNI for any marketing purposes to any persons, entities parti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utside of the company without the specific consent of the customer th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wns the CPNI dat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2). If the company wishes to share CPNI with any subsidiaries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ent companies of the company and the customer only subscribes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ly 1 category of service offered by the company, the comp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ll secure the consent of the customer prior to sharing that CPNI da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 subsidiaries or parent companies of the compan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3). In most cases, the company will go a step above and try to secur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ent of the customer to share CPNI data with subsidiaries and par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anies of the company, regardless of whether customer subscribes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 or more than 1 type of service offered by the compan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4). The company will not utilize, disclose or permit access to CPN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a to identify or track customers that call competing service provide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5). If the company requires customer consent for utilizing, disclosing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ing access to CPNI data, the company will obtain consent throug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ritten, oral or electronic metho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6). The company understands that carriers that rely on oral approv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ar the burden of proving that such approval has been given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liance with the Commission's ru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7). The company has a policy in which any customer approvals obtained f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use, disclosing or utilization of CPNI data will remain in effect until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ustomer revokes or limits such approval or disapprova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ached Accompanying State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8). For all Opt-Out and Opt-In Approval Processes utilized by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any in which the CPNI data is used for marketing communicatio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lated services to that customer, the company will make that customer’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a individually identifiable to the customer and state the spe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rketing purpose that CPNI would be utiliz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9). Prior to any solicitation of the customer for approval,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any provides notification to the customer of the customer’s rights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trict to use of, disclosure of, and access to that customer’s CPN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0). The company maintains records of notification, whether oral, written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ectronic, for at least one year. The company provides individual noti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customers when soliciting approval to use, disclose or permit access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ustomer’s CPN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1). In cases where the company requests CPNI release requests from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he customer, the company includes the following in its </w:t>
      </w:r>
      <w:r>
        <w:rPr>
          <w:rFonts w:cs="Arial" w:ascii="Arial" w:hAnsi="Arial"/>
          <w:b/>
          <w:bCs/>
        </w:rPr>
        <w:t>“Consen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 Notice”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. Sufficient information to enable the customer to make 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formed decision as to whether to permit the company to us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close or permit access to, the customer’s CPN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. Statement declaring that the customer has a right, and tha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any has the duty, under federal law, to protec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fidentiality of CPN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I. Specific statement on that the types of information that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onstitute CPNI (</w:t>
      </w:r>
      <w:r>
        <w:rPr>
          <w:rFonts w:cs="Arial" w:ascii="Arial" w:hAnsi="Arial"/>
          <w:b/>
          <w:bCs/>
        </w:rPr>
        <w:t>as defined in 64.2001</w:t>
      </w:r>
      <w:r>
        <w:rPr>
          <w:rFonts w:cs="Arial" w:ascii="Arial" w:hAnsi="Arial"/>
        </w:rPr>
        <w:t>) and the spe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tities that will receive the CPNI, describing the purposes f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ich CPNI will be used, and inform the customer of his or her righ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disapprove those uses, and deny or withdraw access to CPNI 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tim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V. Statement advising the customer of the precise steps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ustomer must take in order to grant or deny access to CPNI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lear statement that a denial of approval will not affect the provis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any services to which the customer subscribes. The comp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so provides a brief statement, in clear and neutral languag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scribing consequences directly resulting from the lack of acces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CPNI. The company’s notification will be comprehensible and no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be mislead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ached Accompanying Statement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(11). </w:t>
      </w:r>
      <w:r>
        <w:rPr>
          <w:rFonts w:cs="Arial" w:ascii="Arial" w:hAnsi="Arial"/>
          <w:b/>
          <w:bCs/>
          <w:i/>
          <w:iCs/>
        </w:rPr>
        <w:t>“Consent of Notice” (continued from page 4...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. In cases where the company utilizes written notification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notice will be clear, legible, sufficiently large type and be plac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an area so as to be readily apparent to a custome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. In the event that the notification is to be translated into anoth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nguage, then all portions of the company’s notification wi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anslated into that langu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II. The company will not include in the notification any state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ttempting to encourage a customer to freeze third-party access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PN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X. The notification will state that any approval, or denial of approval f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use of CPNI outside of the service to which the custom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ready subscribes from the company is valid until the custom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ffirmatively revokes or limits such approval or denia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X. The company’s solicitation for approval will state the customer's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CPNI rights (defined in </w:t>
      </w:r>
      <w:r>
        <w:rPr>
          <w:rFonts w:cs="Arial" w:ascii="Arial" w:hAnsi="Arial"/>
          <w:b/>
          <w:bCs/>
        </w:rPr>
        <w:t>47 C.F.R. S: 64.2001 to 64.2011 et seq.)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2). All of the company’s notices specific to Opt-Out option will be provid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a electronic or written notification. The company will not utilize pure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al notific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3). The company must wait a minimum of 30 days after giving custom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ice and an opportunity to opt-out before assuming customer approv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use, disclose, or permit access to CPNI. The company may, in i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cretion, provide for a longer period for notification and opportunity f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pt-out option. The company does notify customers as to the applicab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aiting period for response before approval is assumed. The comp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so abides by the following as far as minimum waiting perio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. In cases where the company utilizes electronic notification,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any’s waiting period begins to run from the date tha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ification was mail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. In the case of notification by mail, the waiting period shall begin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un on the third day following the date that the notification w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il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4) The company’s opt-out mechanism will provide notices to the custom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every two year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ached Accompanying Statemen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5) The company’s e-mail based opt-out notices will comply with the follow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ments in addition to the requirements generally applicable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ification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. The company will obtain express, verifiable, prior approval fr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ustomer to send notices via e-mail regarding their service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neral, or CPNI in particula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. The company will allow customers to reply directly to e-mai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ining CPNI notices in order to opt-ou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I. Opt-out e-mail notices returned to the company as undeliverab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ust be sent to the customer in another form before the comp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consider the customer to have received noti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V. Carriers that use e-mail to send CPNI notices must ensure tha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ject line of the message clearly and accurately identifies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ject matter of the e-mai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. Telecommunications carriers must make available to eve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ustomer a method to opt-out that is of no additional cost to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ustomer and that is available 24 hours a day, seven days a we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rriers may satisfy this requirement through a combination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hods, so long as all customers have the ability to opt-out at 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 and are able to effectuate that choice whenever they choo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6. In terms of the company’s Opt-in method, the company will provi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ification to obtain opt-in approval through oral, written or electron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hods, with all such methods complying with applicable items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ior in this attachmen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7. In One-Time Use of CPNI, the customer recognizes that it may u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al notices to obtain limited, one-time use of CPNI for inbound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utbound customer telephone contacts for the duration of the call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gardless of whether the company use opt-out or opt-in approv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sed on the nature of the contact. However, the company will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tilize oral consent and as such, will utilize either written or electroni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otification and consent method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ached Accompanying Statemen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8. The company will ensure that all notifications will comply with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ments listed above but recognizes that under FCC CPNI rul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able the company to omit any of the following notice provisions if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levant to the limited use for which the company seeks CPN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. Under the applicable FCC CPNI rules, The company recogniz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it will not need to advise customers that if they opted-o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viously, no action is needed to maintain the opt-out elec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. The company also recognizes that it need not advise customer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y may share CPNI with the affiliates or third partie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ed not name those entities, if the limited CPNI usage will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ult in use by, or disclosure to, an affiliate or third party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I. The company recognizes that it need not disclose the means b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ich a customer can deny or withdraw future access to CPNI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 long as the company explains to customers that the scope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roval the carrier seeks is limited to one-time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V. The company recognizes that it may omit disclosure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cise steps a customer must take in order to grant or de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 to CPNI, as long as the company clearly communi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that the customer can deny access to his CPNI for the cal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">
    <w:name w:val="paranum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7:46:00Z</dcterms:created>
  <dc:creator>.</dc:creator>
  <dc:description/>
  <cp:keywords/>
  <dc:language>en-US</dc:language>
  <cp:lastModifiedBy>Rebecca</cp:lastModifiedBy>
  <cp:lastPrinted>2016-04-21T12:39:00Z</cp:lastPrinted>
  <dcterms:modified xsi:type="dcterms:W3CDTF">2018-04-16T17:46:00Z</dcterms:modified>
  <cp:revision>2</cp:revision>
  <dc:subject/>
  <dc:title>Annual 47 C</dc:title>
</cp:coreProperties>
</file>