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From: Gary C Bell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 just want to speak out that I am NOT in favor of the FCC dropping the regulation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ertaining to vulgarity on our American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v stations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53:00Z</dcterms:created>
  <dc:creator>OWNER</dc:creator>
  <dc:description/>
  <cp:keywords/>
  <dc:language>en-US</dc:language>
  <cp:lastModifiedBy>OWNER</cp:lastModifiedBy>
  <dcterms:modified xsi:type="dcterms:W3CDTF">2018-04-24T12:56:00Z</dcterms:modified>
  <cp:revision>1</cp:revision>
  <dc:subject/>
  <dc:title>From: Gary C Bell</dc:title>
</cp:coreProperties>
</file>