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 county emergency communications official, I strongly oppose RM 11831. In this rural mountain community digital communication using the pactor mode by amateur operators in the statewide auxcomm net is our only effective backup method for communicating with state emergency management. It is not an exaggeration to say that such a loss could pose a real threat to health and safety.</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9:38:34Z</dcterms:created>
  <dc:creator>John Eichorn</dc:creator>
  <dc:description/>
  <dc:language>en-US</dc:language>
  <cp:lastModifiedBy>John Eichorn</cp:lastModifiedBy>
  <dcterms:modified xsi:type="dcterms:W3CDTF">2019-04-26T19:48:01Z</dcterms:modified>
  <cp:revision>1</cp:revision>
  <dc:subject/>
  <dc:title/>
</cp:coreProperties>
</file>