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I would like to rebut several suggestions made by the ARRL  in there reply comments on 4/29/2019 .</w:t>
        <w:br/>
        <w:t xml:space="preserve">to quote the ARRL : in today’s digital world”      we need to give the enter level license many HF privileges,  with a lot of “digital” hopes that will encourage young people to pursue STEM.   That is a lofty goal.  And one of noble levels,  But, The facts of the new digital world is, a person only needs to do is download the preprogrammed digital  communications package, install it on your computer,  get an “off the shelf”  interface,  pre wired, no thinking need, and a radio,  Then thanks to the magic of Windows, start  clicking the mouse to “make contacts”. This will not, in my opinion,  have any effect towards encouraging young people to become Amateur Operators, that could do anything if some hands on knowledge was needed, and/or move them towards STEM.  The real question, if they have a interest in “radio”, propagation, and getting awards, which I really approve of, are they too lazy, to stupid or way to disinterested, or what?? ?   With a little bit of effort, they can get a general license. It’s possible that in the learning process they might actually learn something.   </w:t>
        <w:br/>
        <w:br/>
        <w:t xml:space="preserve">One of the FCC;s fundamental purpose of amateur radio is </w:t>
        <w:br/>
        <w:t xml:space="preserve">“(d) Expansion of the existing reservoir within the amateur radio service of trained operators, technicians and electronic experts.”    </w:t>
        <w:br/>
      </w:r>
    </w:p>
    <w:p>
      <w:pPr>
        <w:pStyle w:val="Normal"/>
        <w:rPr>
          <w:sz w:val="32"/>
          <w:szCs w:val="32"/>
        </w:rPr>
      </w:pPr>
      <w:r>
        <w:rPr>
          <w:sz w:val="32"/>
          <w:szCs w:val="32"/>
        </w:rPr>
        <w:t xml:space="preserve">I can’t see how “dumbing” down the service will in any way enhance the above statement. </w:t>
      </w:r>
    </w:p>
    <w:p>
      <w:pPr>
        <w:pStyle w:val="Normal"/>
        <w:rPr>
          <w:sz w:val="32"/>
          <w:szCs w:val="32"/>
        </w:rPr>
      </w:pPr>
      <w:r>
        <w:rPr>
          <w:sz w:val="32"/>
          <w:szCs w:val="32"/>
        </w:rPr>
        <w:t xml:space="preserve">Furthermore, section (c) states “Encouragement and improvement of the amateur service through RULES which provide for </w:t>
      </w:r>
      <w:r>
        <w:rPr>
          <w:b/>
          <w:i/>
          <w:sz w:val="32"/>
          <w:szCs w:val="32"/>
        </w:rPr>
        <w:t>advancing skills</w:t>
      </w:r>
      <w:r>
        <w:rPr>
          <w:sz w:val="32"/>
          <w:szCs w:val="32"/>
        </w:rPr>
        <w:t xml:space="preserve"> in both the communication and technical phase of the art.”    </w:t>
        <w:br/>
      </w:r>
      <w:r>
        <w:rPr/>
        <w:t>B</w:t>
      </w:r>
      <w:r>
        <w:rPr>
          <w:sz w:val="32"/>
          <w:szCs w:val="32"/>
        </w:rPr>
        <w:t xml:space="preserve">y granting all sorts of “enhanced” privileges, with no effort, basically a give away, means the rules have totally failed in promoting upgrading.   </w:t>
        <w:br/>
        <w:br/>
        <w:t>Who do we pin the “blame” on for this current apparent lack of interest in upgrading,  the FCC, or the ARRL  both were part of a push for a dumber technician license back in  1991 with the introduction of the No Code Technician license. Yes the numbers on the FCC database have grown, but the “brain trust” is shrinking.</w:t>
      </w:r>
      <w:r>
        <w:rPr/>
        <w:t xml:space="preserve">  </w:t>
        <w:br/>
        <w:t>The hard facts are, that technology has moved on,  Most amateurs won’t even open their radios if they quit working,  it is a fact that repair is almost impossible, however a quick look under the hood might find a open fuse or  lose wire.?</w:t>
        <w:br/>
      </w:r>
      <w:r>
        <w:rPr>
          <w:sz w:val="32"/>
          <w:szCs w:val="32"/>
        </w:rPr>
        <w:t xml:space="preserve">Any person expecting the average technician to do much more than turn their radio on, is expecting way too much. </w:t>
      </w:r>
    </w:p>
    <w:p>
      <w:pPr>
        <w:pStyle w:val="Normal"/>
        <w:rPr>
          <w:sz w:val="32"/>
          <w:szCs w:val="32"/>
        </w:rPr>
      </w:pPr>
      <w:r>
        <w:rPr>
          <w:sz w:val="32"/>
          <w:szCs w:val="32"/>
        </w:rPr>
      </w:r>
    </w:p>
    <w:p>
      <w:pPr>
        <w:pStyle w:val="Normal"/>
        <w:rPr/>
      </w:pPr>
      <w:r>
        <w:rPr>
          <w:sz w:val="32"/>
          <w:szCs w:val="32"/>
        </w:rPr>
        <w:t>Do I say go back to code, the answer is clearly NO.  But giving the farm away won’t help production either.</w:t>
        <w:br/>
        <w:br/>
        <w:t>As stated in someone else’s comments,   The old Technicians, those in the olden days,   were busy experimenting,  learning about propagation, and to some extent ,  on the cutting edge of VHF/UHF technology.</w:t>
        <w:br/>
        <w:t>The only reason that today’s technicians don’t follow the same path is they don’t have any interest in “radio” other than a cheap and easy “ push the button” technology.  I think any technician that is interested in “radio”, hasn’t been waiting for a hand out,  they already have upgraded.</w:t>
      </w:r>
    </w:p>
    <w:p>
      <w:pPr>
        <w:pStyle w:val="Normal"/>
        <w:rPr>
          <w:sz w:val="32"/>
          <w:szCs w:val="32"/>
        </w:rPr>
      </w:pPr>
      <w:r>
        <w:rPr>
          <w:sz w:val="32"/>
          <w:szCs w:val="32"/>
        </w:rPr>
      </w:r>
    </w:p>
    <w:p>
      <w:pPr>
        <w:pStyle w:val="Normal"/>
        <w:rPr>
          <w:sz w:val="32"/>
          <w:szCs w:val="32"/>
        </w:rPr>
      </w:pPr>
      <w:r>
        <w:rPr>
          <w:sz w:val="32"/>
          <w:szCs w:val="32"/>
        </w:rPr>
        <w:t>I almost hate to say this, but possible a new license class is needed.</w:t>
        <w:br/>
        <w:t xml:space="preserve">One that expires after a year or two.   I know there are those that will say  this puts a burden on the FCC, but I say Phooy,   its all computerized,  how much burden could there be, after the first expenditure for software changes, it should cost nothing, another license class would be nothing more than an extra column on a spreadsheet.   Get the VEC’s to produce a test aimed at HF radio. </w:t>
      </w:r>
    </w:p>
    <w:p>
      <w:pPr>
        <w:pStyle w:val="Normal"/>
        <w:rPr>
          <w:sz w:val="32"/>
          <w:szCs w:val="32"/>
        </w:rPr>
      </w:pPr>
      <w:r>
        <w:rPr>
          <w:sz w:val="32"/>
          <w:szCs w:val="32"/>
        </w:rPr>
      </w:r>
    </w:p>
    <w:p>
      <w:pPr>
        <w:pStyle w:val="Normal"/>
        <w:rPr>
          <w:sz w:val="32"/>
          <w:szCs w:val="32"/>
        </w:rPr>
      </w:pPr>
      <w:r>
        <w:rPr>
          <w:sz w:val="32"/>
          <w:szCs w:val="32"/>
        </w:rPr>
        <w:t>I still say NO in its entirety to RM-11828.  something should change, but this is not IT.   Lets go back to the drawing board, and get something that will actually enhance the Amateur Radio Service,  and its ability to do more that install software.</w:t>
      </w:r>
    </w:p>
    <w:p>
      <w:pPr>
        <w:pStyle w:val="Normal"/>
        <w:rPr>
          <w:sz w:val="32"/>
          <w:szCs w:val="32"/>
        </w:rPr>
      </w:pPr>
      <w:r>
        <w:rPr>
          <w:sz w:val="32"/>
          <w:szCs w:val="32"/>
        </w:rPr>
      </w:r>
    </w:p>
    <w:p>
      <w:pPr>
        <w:pStyle w:val="Normal"/>
        <w:rPr/>
      </w:pPr>
      <w:r>
        <w:rPr>
          <w:sz w:val="32"/>
          <w:szCs w:val="32"/>
        </w:rPr>
        <w:t>Thanks for your time   ,, KØIP,  licensed and active since 1962</w:t>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6:01:00Z</dcterms:created>
  <dc:creator>k0ip</dc:creator>
  <dc:description/>
  <cp:keywords/>
  <dc:language>en-US</dc:language>
  <cp:lastModifiedBy>k0ip</cp:lastModifiedBy>
  <dcterms:modified xsi:type="dcterms:W3CDTF">2019-05-03T19:05:00Z</dcterms:modified>
  <cp:revision>1</cp:revision>
  <dc:subject/>
  <dc:title>I would like to rebut several suggestions made by the ARRL  in there reply comments on 4/29/2019 </dc:title>
</cp:coreProperties>
</file>