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614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8" r="-6" b="-48"/>
                    <a:stretch>
                      <a:fillRect/>
                    </a:stretch>
                  </pic:blipFill>
                  <pic:spPr bwMode="auto">
                    <a:xfrm>
                      <a:off x="0" y="0"/>
                      <a:ext cx="5946140" cy="742950"/>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F006F"/>
          <w:sz w:val="28"/>
          <w:szCs w:val="28"/>
        </w:rPr>
      </w:pPr>
      <w:r>
        <w:rPr>
          <w:rFonts w:cs="Arial" w:ascii="Arial" w:hAnsi="Arial"/>
          <w:color w:val="0F006F"/>
          <w:sz w:val="28"/>
          <w:szCs w:val="28"/>
        </w:rPr>
        <w:t>To whom it may concern:</w:t>
      </w:r>
    </w:p>
    <w:p>
      <w:pPr>
        <w:pStyle w:val="Normal"/>
        <w:rPr>
          <w:rFonts w:ascii="Arial" w:hAnsi="Arial" w:cs="Arial"/>
          <w:color w:val="0F006F"/>
          <w:sz w:val="28"/>
          <w:szCs w:val="28"/>
        </w:rPr>
      </w:pPr>
      <w:r>
        <w:rPr>
          <w:rFonts w:cs="Arial" w:ascii="Arial" w:hAnsi="Arial"/>
          <w:color w:val="0F006F"/>
          <w:sz w:val="28"/>
          <w:szCs w:val="28"/>
        </w:rPr>
      </w:r>
    </w:p>
    <w:p>
      <w:pPr>
        <w:pStyle w:val="Normal"/>
        <w:ind w:firstLine="720"/>
        <w:rPr>
          <w:rFonts w:ascii="Arial" w:hAnsi="Arial" w:cs="Arial"/>
          <w:sz w:val="28"/>
          <w:szCs w:val="28"/>
        </w:rPr>
      </w:pPr>
      <w:r>
        <w:rPr>
          <w:rFonts w:cs="Arial" w:ascii="Arial" w:hAnsi="Arial"/>
          <w:sz w:val="28"/>
          <w:szCs w:val="28"/>
        </w:rPr>
        <w:t xml:space="preserve">In 2017, we submitted to USAC a form 471 (#171011675, FRN # </w:t>
        <w:tab/>
      </w:r>
    </w:p>
    <w:p>
      <w:pPr>
        <w:pStyle w:val="Normal"/>
        <w:rPr/>
      </w:pPr>
      <w:r>
        <w:rPr>
          <w:rFonts w:cs="Arial" w:ascii="Arial" w:hAnsi="Arial"/>
          <w:sz w:val="28"/>
          <w:szCs w:val="28"/>
        </w:rPr>
        <w:t xml:space="preserve">1799023222) for access points through category 2 funding. In this form 471, we mistakenly selected the service type of ‘Basic Maintenance of Internal Connections’ instead of ‘Internal Connections’. Even though we selected the wrong service type, our narrative clearly stated our intent to purchase new equipment. We did not receive notification from USAC during PIA that the service type we selected did not match our narrative. </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We received a Funding Commitment Decision Letter in August of 2017, funding our request under the ‘Basic Maintenance of Internal Connections’ service type. We purchased the access points from the vendor in September of 2017. </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On 12/19/2017, the vendor contacted us to report that their claim for Erate reimbursement was rejected because the purchase of new access points falls under the category of ‘Internal Connections’ instead of ‘Basic Maintenance of Internal Connections’.  It was not until this time that we realized that our mistaken service type selection would cause problems.  At this point, 60 days had already passed since we received our FCDL. According to USAC guidelines, we would not be able to appeal the FCDL to change the service type. We still made an attempt to appeal the decision and submitted an appeal on 2/9/2017 (#89399). On 5/2/2017 we received notification from USAC that our appeal had been denied because it was submitted more than 60 days after the FCDL was issued.</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We are appealing to the FCC to permit us to change the service type on our FCDL from ‘Basic Maintenance of Internal Connections’ to ‘Internal Connections’. Our 471 narrative clearly stated that our intention was to purchase new access points and more accurately represents our intention that the listed service ty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6:54:00Z</dcterms:created>
  <dc:creator>Claire Wilcox</dc:creator>
  <dc:description/>
  <cp:keywords/>
  <dc:language>en-US</dc:language>
  <cp:lastModifiedBy>Scott Heffner</cp:lastModifiedBy>
  <dcterms:modified xsi:type="dcterms:W3CDTF">2018-05-07T11:49:00Z</dcterms:modified>
  <cp:revision>3</cp:revision>
  <dc:subject/>
  <dc:title> </dc:title>
</cp:coreProperties>
</file>