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Please save net neutrality. It is important for free enterprise and for equality among individuals and businesses. Allowing a few corporations to pay millions to thwart access to their competitors quashes small business. I thought this administration was all about pulling yourself up by your bootstraps and making a better life. How can we do that if corporations hold all the internet cards? We need net neutrality to be competitive in the world marke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5:15:00Z</dcterms:created>
  <dc:creator>JSI</dc:creator>
  <dc:description/>
  <dc:language>en-US</dc:language>
  <cp:lastModifiedBy>JSI</cp:lastModifiedBy>
  <dcterms:modified xsi:type="dcterms:W3CDTF">2017-05-26T15:19:00Z</dcterms:modified>
  <cp:revision>1</cp:revision>
  <dc:subject/>
  <dc:title/>
</cp:coreProperties>
</file>