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lang w:val="en-US"/>
        </w:rPr>
        <w:t xml:space="preserve">   </w:t>
      </w:r>
      <w:r>
        <w:rPr>
          <w:lang w:val="en-US"/>
        </w:rPr>
        <w:t>I completely oppose permitting server-to-server robocalls!  There is no benefit to consumers.  Already we are “screening” calls by not answering if they number is not recognized.   If calls are allowed directly to voice mail, that option is no longer available.  Instead, we will spend our evenings clearing out voice mails from spammers.  The only benefit here is to business and politicians.  For once, listen to the American publi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6:00Z</dcterms:created>
  <dc:creator>laura gwinn</dc:creator>
  <dc:description/>
  <cp:keywords/>
  <dc:language>en-US</dc:language>
  <cp:lastModifiedBy>laura gwinn</cp:lastModifiedBy>
  <dcterms:modified xsi:type="dcterms:W3CDTF">2017-05-26T11:08:00Z</dcterms:modified>
  <cp:revision>2</cp:revision>
  <dc:subject/>
  <dc:title/>
</cp:coreProperties>
</file>