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lang w:val="en"/>
        </w:rPr>
      </w:pPr>
      <w:r>
        <w:rPr>
          <w:sz w:val="20"/>
          <w:szCs w:val="20"/>
          <w:lang w:val="en"/>
        </w:rPr>
        <w:t>Federal Communications Commission</w:t>
        <w:tab/>
        <w:tab/>
        <w:tab/>
        <w:tab/>
        <w:tab/>
        <w:tab/>
        <w:t xml:space="preserve">  5/25/18</w:t>
        <w:br/>
        <w:t>Schools and Libraries Division - Correspondence Unit</w:t>
        <w:br/>
        <w:t>445 12</w:t>
      </w:r>
      <w:r>
        <w:rPr>
          <w:sz w:val="20"/>
          <w:szCs w:val="20"/>
          <w:vertAlign w:val="superscript"/>
          <w:lang w:val="en"/>
        </w:rPr>
        <w:t>th</w:t>
      </w:r>
      <w:r>
        <w:rPr>
          <w:sz w:val="20"/>
          <w:szCs w:val="20"/>
          <w:lang w:val="en"/>
        </w:rPr>
        <w:t xml:space="preserve"> Street SW</w:t>
        <w:br/>
        <w:t>Washington, DC 20554</w:t>
      </w:r>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7, issued November 22, 2017 and the RFCDL Dated May 1</w:t>
      </w:r>
      <w:r>
        <w:rPr>
          <w:sz w:val="20"/>
          <w:szCs w:val="20"/>
          <w:vertAlign w:val="superscript"/>
        </w:rPr>
        <w:t>st</w:t>
      </w:r>
      <w:r>
        <w:rPr>
          <w:sz w:val="20"/>
          <w:szCs w:val="20"/>
        </w:rPr>
        <w:t xml:space="preserve"> 2018.</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funding requests for Internal Connections, on the grounds that applicant has not provided sufficient modifications to the Category Two funding requests to bring this BEN within its allowable Category Two budget. </w:t>
      </w:r>
    </w:p>
    <w:p>
      <w:pPr>
        <w:pStyle w:val="Normal"/>
        <w:rPr>
          <w:sz w:val="20"/>
          <w:szCs w:val="20"/>
        </w:rPr>
      </w:pPr>
      <w:r>
        <w:rPr>
          <w:sz w:val="20"/>
          <w:szCs w:val="20"/>
        </w:rPr>
      </w:r>
    </w:p>
    <w:p>
      <w:pPr>
        <w:pStyle w:val="Normal"/>
        <w:rPr>
          <w:sz w:val="20"/>
          <w:szCs w:val="20"/>
        </w:rPr>
      </w:pPr>
      <w:r>
        <w:rPr>
          <w:sz w:val="20"/>
          <w:szCs w:val="20"/>
        </w:rPr>
        <w:tab/>
        <w:t>Appellant Name:</w:t>
        <w:tab/>
        <w:tab/>
        <w:tab/>
        <w:t>e2e Exchange, LLC</w:t>
      </w:r>
    </w:p>
    <w:p>
      <w:pPr>
        <w:pStyle w:val="Normal"/>
        <w:ind w:left="720" w:hanging="0"/>
        <w:rPr>
          <w:sz w:val="20"/>
          <w:szCs w:val="20"/>
        </w:rPr>
      </w:pPr>
      <w:r>
        <w:rPr>
          <w:sz w:val="20"/>
          <w:szCs w:val="20"/>
        </w:rPr>
        <w:t xml:space="preserve">Applicant Name: </w:t>
        <w:tab/>
        <w:tab/>
        <w:tab/>
        <w:t>Manalapan-Englishtown School District</w:t>
      </w:r>
    </w:p>
    <w:p>
      <w:pPr>
        <w:pStyle w:val="Normal"/>
        <w:ind w:left="720" w:hanging="0"/>
        <w:rPr>
          <w:sz w:val="20"/>
          <w:szCs w:val="20"/>
        </w:rPr>
      </w:pPr>
      <w:r>
        <w:rPr>
          <w:sz w:val="20"/>
          <w:szCs w:val="20"/>
        </w:rPr>
        <w:t xml:space="preserve">471 Application Number:      </w:t>
        <w:tab/>
        <w:t>171015199</w:t>
      </w:r>
    </w:p>
    <w:p>
      <w:pPr>
        <w:pStyle w:val="Normal"/>
        <w:ind w:left="720" w:hanging="0"/>
        <w:rPr>
          <w:sz w:val="20"/>
          <w:szCs w:val="20"/>
        </w:rPr>
      </w:pPr>
      <w:r>
        <w:rPr>
          <w:sz w:val="20"/>
          <w:szCs w:val="20"/>
        </w:rPr>
        <w:t>Billed Entity Number:</w:t>
        <w:tab/>
        <w:tab/>
        <w:t>122991</w:t>
      </w:r>
    </w:p>
    <w:p>
      <w:pPr>
        <w:pStyle w:val="Normal"/>
        <w:ind w:left="3600" w:hanging="2880"/>
        <w:rPr>
          <w:sz w:val="20"/>
          <w:szCs w:val="20"/>
        </w:rPr>
      </w:pPr>
      <w:r>
        <w:rPr>
          <w:sz w:val="20"/>
          <w:szCs w:val="20"/>
        </w:rPr>
        <w:t xml:space="preserve">FRN: </w:t>
        <w:tab/>
        <w:t>1799089692 &amp; 1799088899</w:t>
      </w:r>
    </w:p>
    <w:p>
      <w:pPr>
        <w:pStyle w:val="Normal"/>
        <w:ind w:left="3600" w:hanging="2880"/>
        <w:rPr>
          <w:sz w:val="20"/>
          <w:szCs w:val="20"/>
        </w:rPr>
      </w:pPr>
      <w:r>
        <w:rPr>
          <w:sz w:val="20"/>
          <w:szCs w:val="20"/>
        </w:rPr>
        <w:t>Service Provider:</w:t>
        <w:tab/>
        <w:t>Aspire Technology Partners, LLC</w:t>
      </w:r>
    </w:p>
    <w:p>
      <w:pPr>
        <w:pStyle w:val="Normal"/>
        <w:ind w:left="3600" w:hanging="2880"/>
        <w:rPr>
          <w:sz w:val="20"/>
          <w:szCs w:val="20"/>
        </w:rPr>
      </w:pPr>
      <w:r>
        <w:rPr>
          <w:sz w:val="20"/>
          <w:szCs w:val="20"/>
        </w:rPr>
      </w:r>
    </w:p>
    <w:p>
      <w:pPr>
        <w:pStyle w:val="Normal"/>
        <w:rPr>
          <w:rFonts w:ascii="Verdana" w:hAnsi="Verdana" w:cs="Verdana"/>
          <w:color w:val="000000"/>
          <w:sz w:val="15"/>
          <w:szCs w:val="15"/>
          <w:shd w:fill="FFFFFF" w:val="clear"/>
        </w:rPr>
      </w:pPr>
      <w:r>
        <w:rPr>
          <w:b/>
          <w:sz w:val="20"/>
          <w:szCs w:val="20"/>
          <w:u w:val="single"/>
        </w:rPr>
        <w:t>SLD Explanation for denial:</w:t>
      </w:r>
      <w:r>
        <w:rPr>
          <w:sz w:val="20"/>
          <w:szCs w:val="20"/>
        </w:rPr>
        <w:t xml:space="preserve"> </w:t>
      </w:r>
      <w:r>
        <w:rPr>
          <w:rFonts w:cs="Verdana" w:ascii="Verdana" w:hAnsi="Verdana"/>
          <w:color w:val="000000"/>
          <w:sz w:val="15"/>
          <w:szCs w:val="15"/>
          <w:shd w:fill="FFFFFF" w:val="clear"/>
        </w:rPr>
        <w:t>DR1: The Category Two budget for BEN 16021896 is $103,898.85. Your total requested Category Two pre-discount funding amount for BEN 16021896 exceeds this entity’s Category Two Budget by: ($12,281.48).  This funding request is being denied because you have not authorized sufficient modifications to the Category Two funding requests to bring this BEN within its allowable Category Two budget. This funding request is being denied because you have not authorized sufficient modifications to the Category Two funding requests to bring this BEN within its allowable Category Two budget.</w:t>
      </w:r>
    </w:p>
    <w:p>
      <w:pPr>
        <w:pStyle w:val="Normal"/>
        <w:rPr>
          <w:rFonts w:ascii="Verdana" w:hAnsi="Verdana" w:cs="Verdana"/>
          <w:color w:val="000000"/>
          <w:sz w:val="15"/>
          <w:szCs w:val="15"/>
          <w:shd w:fill="FFFFFF" w:val="clear"/>
        </w:rPr>
      </w:pPr>
      <w:r>
        <w:rPr>
          <w:rFonts w:cs="Verdana" w:ascii="Verdana" w:hAnsi="Verdana"/>
          <w:color w:val="000000"/>
          <w:sz w:val="15"/>
          <w:szCs w:val="15"/>
          <w:shd w:fill="FFFFFF" w:val="clear"/>
        </w:rPr>
      </w:r>
    </w:p>
    <w:p>
      <w:pPr>
        <w:pStyle w:val="Normal"/>
        <w:rPr>
          <w:sz w:val="15"/>
          <w:szCs w:val="15"/>
        </w:rPr>
      </w:pPr>
      <w:r>
        <w:rPr>
          <w:b/>
          <w:sz w:val="20"/>
          <w:szCs w:val="20"/>
          <w:u w:val="single"/>
        </w:rPr>
        <w:t>RFCDL SLD Explanation for denial:</w:t>
      </w:r>
      <w:r>
        <w:rPr>
          <w:b/>
          <w:u w:val="single"/>
        </w:rPr>
        <w:t xml:space="preserve"> </w:t>
      </w:r>
      <w:r>
        <w:rPr>
          <w:sz w:val="15"/>
          <w:szCs w:val="15"/>
        </w:rPr>
        <w:t>You failed to authorize sufficient modifications to the category two funding request to bring BEN 16021896 within its allowable Category Two budget. Consequently, your funding request(s) was/were denied. On appeal, you have not shown that USAC’s determination was incorrect. Therefore, your appeal is denied.”</w:t>
      </w:r>
    </w:p>
    <w:p>
      <w:pPr>
        <w:pStyle w:val="Normal"/>
        <w:rPr>
          <w:sz w:val="15"/>
          <w:szCs w:val="15"/>
        </w:rPr>
      </w:pPr>
      <w:r>
        <w:rPr>
          <w:sz w:val="15"/>
          <w:szCs w:val="15"/>
        </w:rPr>
      </w:r>
    </w:p>
    <w:p>
      <w:pPr>
        <w:pStyle w:val="Normal"/>
        <w:rPr/>
      </w:pPr>
      <w:r>
        <w:rPr>
          <w:b/>
          <w:color w:val="000000"/>
          <w:sz w:val="20"/>
          <w:szCs w:val="20"/>
          <w:shd w:fill="FFFFFF" w:val="clear"/>
        </w:rPr>
        <w:t>The RFCDL denial reason is flatly incorrect and requires immediate attention.</w:t>
      </w:r>
      <w:r>
        <w:rPr>
          <w:color w:val="000000"/>
          <w:sz w:val="20"/>
          <w:szCs w:val="20"/>
          <w:shd w:fill="FFFFFF" w:val="clear"/>
        </w:rPr>
        <w:t xml:space="preserve"> The explanation within the RFCDL does not accurately describe the course of events in question. As such we request that the FCC review and approve the situation in its entirety.</w:t>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rPr>
          <w:rFonts w:ascii="Times" w:hAnsi="Times" w:cs="Times"/>
          <w:b/>
          <w:b/>
          <w:color w:val="000000"/>
          <w:sz w:val="20"/>
          <w:szCs w:val="20"/>
          <w:u w:val="single"/>
          <w:shd w:fill="FFFFFF" w:val="clear"/>
        </w:rPr>
      </w:pPr>
      <w:r>
        <w:rPr>
          <w:rFonts w:cs="Times" w:ascii="Times" w:hAnsi="Times"/>
          <w:b/>
          <w:color w:val="000000"/>
          <w:sz w:val="20"/>
          <w:szCs w:val="20"/>
          <w:u w:val="single"/>
          <w:shd w:fill="FFFFFF" w:val="clear"/>
        </w:rPr>
        <w:t>RFCDL Denial Argument</w:t>
      </w:r>
    </w:p>
    <w:p>
      <w:pPr>
        <w:pStyle w:val="Normal"/>
        <w:rPr>
          <w:rFonts w:ascii="Times" w:hAnsi="Times" w:cs="Times"/>
          <w:b/>
          <w:b/>
          <w:color w:val="000000"/>
          <w:sz w:val="20"/>
          <w:szCs w:val="20"/>
          <w:u w:val="single"/>
          <w:shd w:fill="FFFFFF" w:val="clear"/>
        </w:rPr>
      </w:pPr>
      <w:r>
        <w:rPr>
          <w:rFonts w:cs="Times" w:ascii="Times" w:hAnsi="Times"/>
          <w:b/>
          <w:color w:val="000000"/>
          <w:sz w:val="20"/>
          <w:szCs w:val="20"/>
          <w:u w:val="single"/>
          <w:shd w:fill="FFFFFF" w:val="clear"/>
        </w:rPr>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t xml:space="preserve">We require the assistance and review from FCC regarding the decision from USAC to continuously not fund the E-rate application in question due to overbudget issues that have been repeatedly resolved. A 15-day USAC Appeal Review was issued on 3/23/18 and submitted on 3/30/18 containing the Category 2 budget spreadsheet sent in with this appeal. The entity 16021896 was overbudget by $12,281.48. We removed $12,285 from FRN 1799089692 Line Item .001 from this entity. A Form 500 was also submitted before the initial PIA review to return funds to the Category 2 budget to this entity. Between the budget reduction spreadsheet and the Form 500 more than enough funds have been allocated from BEN 16021896 to bring it within its Category 2 budget. For USAC to state that this information was not received is incorrect. </w:t>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r>
    </w:p>
    <w:p>
      <w:pPr>
        <w:pStyle w:val="Heading5"/>
        <w:spacing w:before="0" w:after="0"/>
        <w:rPr>
          <w:b w:val="false"/>
          <w:b w:val="false"/>
          <w:szCs w:val="20"/>
        </w:rPr>
      </w:pPr>
      <w:r>
        <w:rPr>
          <w:b w:val="false"/>
          <w:szCs w:val="20"/>
        </w:rPr>
        <w:t xml:space="preserve">This is a snapshot of the Form 471 cost allocation to bring Wemrock Brook School within its Category 2 budget: </w:t>
      </w:r>
    </w:p>
    <w:p>
      <w:pPr>
        <w:pStyle w:val="Normal"/>
        <w:rPr>
          <w:rFonts w:ascii="Times" w:hAnsi="Times" w:cs="Times"/>
          <w:b/>
          <w:b/>
          <w:color w:val="000000"/>
          <w:sz w:val="20"/>
          <w:szCs w:val="20"/>
          <w:shd w:fill="FFFFFF" w:val="clear"/>
        </w:rPr>
      </w:pPr>
      <w:r>
        <w:rPr>
          <w:rFonts w:cs="Times" w:ascii="Times" w:hAnsi="Times"/>
          <w:b/>
          <w:color w:val="000000"/>
          <w:sz w:val="20"/>
          <w:szCs w:val="20"/>
          <w:shd w:fill="FFFFFF" w:val="clear"/>
        </w:rPr>
      </w:r>
    </w:p>
    <w:p>
      <w:pPr>
        <w:pStyle w:val="Normal"/>
        <w:rPr>
          <w:rFonts w:ascii="Times" w:hAnsi="Times" w:cs="Times"/>
          <w:color w:val="000000"/>
          <w:sz w:val="20"/>
          <w:szCs w:val="20"/>
          <w:shd w:fill="FFFFFF" w:val="clear"/>
        </w:rPr>
      </w:pPr>
      <w:r>
        <w:rPr>
          <w:lang w:val="en-US" w:eastAsia="en-US"/>
        </w:rPr>
        <w:drawing>
          <wp:inline distT="0" distB="0" distL="0" distR="0">
            <wp:extent cx="5483860" cy="1588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483860" cy="1588770"/>
                    </a:xfrm>
                    <a:prstGeom prst="rect">
                      <a:avLst/>
                    </a:prstGeom>
                  </pic:spPr>
                </pic:pic>
              </a:graphicData>
            </a:graphic>
          </wp:inline>
        </w:drawing>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rPr>
          <w:sz w:val="20"/>
          <w:szCs w:val="20"/>
        </w:rPr>
      </w:pPr>
      <w:r>
        <w:rPr>
          <w:sz w:val="20"/>
          <w:szCs w:val="20"/>
        </w:rPr>
        <w:t>At the time the original PIA was active, a Form 500 for FY 2015-2016 was filed to send all unused funding back into the appropriate Category Two budgets. Form 500 #1016428 was filed on 8/18/17 and provided in the PIA response on 8/18/17. Also, a summary was provided showing how the 2016 and 2017 FRNs were under budget once the Form 500 was added to the calculation. If it was, you would see that this entity was brought below its Category 2 budget as the FRN 2759020 was reduced by $15,599.18 bringing the entity within budget. The Form 500 has since been processed and approved. This means that a total of $27,880.66 has been returned to this entity that was only $12,281.48 overbudget. More than enough funds have been reallocated to this entity to bring it within budget. As a result both 1799089692 &amp; 1799088899 were denied, when they should have been issued approvals as budget reductions were made.</w:t>
      </w:r>
    </w:p>
    <w:p>
      <w:pPr>
        <w:pStyle w:val="Normal"/>
        <w:rPr>
          <w:sz w:val="20"/>
          <w:szCs w:val="20"/>
        </w:rPr>
      </w:pPr>
      <w:r>
        <w:rPr>
          <w:sz w:val="20"/>
          <w:szCs w:val="20"/>
        </w:rPr>
      </w:r>
    </w:p>
    <w:p>
      <w:pPr>
        <w:pStyle w:val="Normal"/>
        <w:rPr>
          <w:rFonts w:ascii="Times" w:hAnsi="Times" w:cs="Times"/>
          <w:color w:val="000000"/>
          <w:sz w:val="20"/>
          <w:szCs w:val="20"/>
          <w:shd w:fill="FFFFFF" w:val="clear"/>
        </w:rPr>
      </w:pPr>
      <w:r>
        <w:rPr>
          <w:sz w:val="20"/>
          <w:szCs w:val="20"/>
        </w:rPr>
        <w:t xml:space="preserve">It is important to point out that an Appeals PIA inquiry was issued on 4/19/18 as an incomplete response reminder and a due date of 4/20/18. A one-day turnaround after weeks of silence from USAC is a departure from 15-day protocol for PIAs. The issuance of a one-day PIA does not allow an applicant sufficient response time. USAC did not issue this PIA in quick response to the PIAs answered on 3/30/18, it was three weeks later. The standards for response time appear to favor USAC reviews teams. In this case, the applicant was not afforded the opportunity to respond.  Yet, it is the applicant that suffers from USAC’s inconsistent processing methods. This argument is a simple Category Two budget compliance issue that should easily be resolved during a basic USAC review and not require the FCC platform. </w:t>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rPr>
          <w:sz w:val="20"/>
          <w:szCs w:val="20"/>
        </w:rPr>
      </w:pPr>
      <w:r>
        <w:rPr>
          <w:lang w:val="en-US" w:eastAsia="en-US"/>
        </w:rPr>
        <w:drawing>
          <wp:inline distT="0" distB="0" distL="0" distR="0">
            <wp:extent cx="5489575" cy="119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5489575" cy="1198880"/>
                    </a:xfrm>
                    <a:prstGeom prst="rect">
                      <a:avLst/>
                    </a:prstGeom>
                  </pic:spPr>
                </pic:pic>
              </a:graphicData>
            </a:graphic>
          </wp:inline>
        </w:drawing>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5"/>
        <w:spacing w:before="0" w:after="0"/>
        <w:rPr>
          <w:szCs w:val="20"/>
          <w:u w:val="single"/>
        </w:rPr>
      </w:pPr>
      <w:r>
        <w:rPr>
          <w:szCs w:val="20"/>
          <w:u w:val="single"/>
        </w:rPr>
        <w:t>Original Denied FCDL Argument</w:t>
      </w:r>
    </w:p>
    <w:p>
      <w:pPr>
        <w:pStyle w:val="Heading5"/>
        <w:spacing w:before="0" w:after="0"/>
        <w:rPr>
          <w:b w:val="false"/>
          <w:b w:val="false"/>
          <w:szCs w:val="20"/>
          <w:u w:val="single"/>
        </w:rPr>
      </w:pPr>
      <w:r>
        <w:rPr>
          <w:b w:val="false"/>
          <w:szCs w:val="20"/>
          <w:u w:val="single"/>
        </w:rPr>
      </w:r>
    </w:p>
    <w:p>
      <w:pPr>
        <w:pStyle w:val="Heading5"/>
        <w:spacing w:before="0" w:after="0"/>
        <w:rPr>
          <w:b w:val="false"/>
          <w:b w:val="false"/>
          <w:szCs w:val="20"/>
        </w:rPr>
      </w:pPr>
      <w:r>
        <w:rPr>
          <w:b w:val="false"/>
          <w:szCs w:val="20"/>
        </w:rPr>
        <w:t>The original denial further portrays the inconsistent and unreliable processing and procedures USAC has followed during its PIA review process. An overview of the circumstances leading to the USAC appeal will review all the steps taken during the PIA process to assure that all the proper steps were taken during the PIA by the applicant. Furthermore this will highlight the burden caused by USAC’s inability to properly review this application, - which includes an unprocessed Form 500 at the time of review and budget modifications not applied to the 471. These issues will assist to provide reason to overturn the denial of these FRNs and fully fund FRNs 1799089692 and 1799088899.</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This application originally appeared to be denied because the applicant did not authorize sufficient modifications to the Category Two funding requests to bring the BEN 16021896 within their allowable Category Two budget.  This appeal with review all the steps taken during the PIA process to assure that all the proper steps were taken during the PIA review phase of this application proving reason to overturn the denial of these FRNs and fully fund FRNs 1799089692 and 1799088899.  The denial of funding is based on USAC’s incomplete review, assessment and processing of the required Form 500 and PIA documentation submitted. Most importantly, USAC never sent a clarification for Category Two Budget Information for BEN 16021896 for Wemrock School.  USAC requested all Category Two details for the following schools BEN 7946 Clark Mills ES, BEN 16044122 John Dawes Early Learning Center, BEN 7942 Lafayette Mills ES, BEN 7948 Manalapan Englishtown MS, BEN 7947 Milford Brook ES, BEN 7944 Pine Brook ES, and BEN 7945 Taylor Mills ES.  E2e answered these inquires on 9/26/2017. How can USAC deny funding if they never requested clarification on an entities budget?  USAC never considered the Form 500.</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All requirements requested by USAC were all met and met well within requested the deadlines. The PIA process started on 8/1/2017 with all inquiries responded to within the time frame required if not the same day.  On 8/9/2017 USAC issued its first PIA regarding Category Two budgets. The PIA response was submitted fully by the applicant on 8/18/17.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From a timeline perspective, you can see this was well before the denied FCDL that was issued on 11/22/2017. Furthermore, after submitting the first response in EPC on 8/18/17, USAC did not issue an incomplete PIA notification for BEN 16021896 or, send a denial notification in EPC or issue any further inquiries until 11/21/2017, which is one day before the FCDL was issued. On 11/21/2017, USAC issued a denial notification for FRNs 1799089692 and 1799088899 for BEN 16021896, which was then provided a response to within 24 hours to reduce the remaining over-budget amounts.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In order to fully understand this situation, we will review the USAC process and show how we properly submitted the correct documentation.  Per the USAC process, it is impossible to fully fund the applicant’s 2017-2018 E-rate funding request without first approving the Form 500 submitted for a previous funding year. This is a key issue surrounding Category Two PIAs that needs direct attention by USAC. Applicants are put into a precarious position with pending Form 500s and simultaneously active Category Two PIAs. An applicant has only two choices. The first is to assume a Form 500 will get approved and make Category Two budget reductions based on that assumption. Alternatively, an applicant could presume the Form 500 will not get approved and make reductions just based on the current Form 471 that is being reviewed. This creates a conundrum.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It has been our experience that filing a Form 500 is a fairly common practice to reduce previous years FRN’s to fully fund current years FRN’s in order to comply with USAC’s filing requirements. If USAC has such a requirement to file a Form 500 and to get a previous year FRN reduced, why don’t they work with applicants to get forms processed the way they were intended to? Why did USAC let this sit for so long without further outreach to the applicant if there were additional questions? The lack of clarification sought by USAC and their lack of ability to work with the department that approves Form 500’s that is separate than the PIA department forced this application to be denied and then go into the appeal process.</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The only other option that the applicant had was to reduce the current years Form 471.  If this was done, it would have been reduced the FRN by much more than is necessary leaving the district burdened with more out-of-pocket costs for FY 2017-2018. This is a problem within the USAC processes as this could leave the applicant with budget issues or not being able to make the purchases at all. USAC must understand the difficult position their current process puts on applicants by simply not processing a Form 500 along with a PIA. USAC must address this issue.</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Why would USAC ask an applicant on the PIA request if they have Form 500 on file what the identification number was if they are not going to process the Form 500 along with the Form 471 under PIA review? Also, why does USAC not coordinate with the department that approves Form 500’s and collaborate so that the best interest of the applicant is considered?   We know by looking at the Data Retrieval Tool, it does appear that the Form 500 for 2015 was approved.  However, we have not yet received a formal notification letter from USAC.  Why would USAC use the “old” mailing method for these Form 500 and not issue them through the EPC portal?  </w:t>
      </w:r>
    </w:p>
    <w:p>
      <w:pPr>
        <w:pStyle w:val="Heading5"/>
        <w:spacing w:before="0" w:after="0"/>
        <w:rPr>
          <w:b w:val="false"/>
          <w:b w:val="false"/>
          <w:szCs w:val="20"/>
        </w:rPr>
      </w:pPr>
      <w:r>
        <w:rPr>
          <w:b w:val="false"/>
          <w:szCs w:val="20"/>
        </w:rPr>
      </w:r>
    </w:p>
    <w:p>
      <w:pPr>
        <w:pStyle w:val="Heading5"/>
        <w:spacing w:before="0" w:after="0"/>
        <w:rPr/>
      </w:pPr>
      <w:r>
        <w:rPr>
          <w:szCs w:val="20"/>
        </w:rPr>
        <w:t xml:space="preserve">It does not appear that the applicant’s best interest was considered or made a priority during USAC’s review.  It appears that USAC chose to move the application through the review process without considering all the information supplied to USAC for a full review.  </w:t>
      </w:r>
      <w:bookmarkStart w:id="0" w:name="_Hlk500487893"/>
      <w:r>
        <w:rPr>
          <w:szCs w:val="20"/>
        </w:rPr>
        <w:t xml:space="preserve">USAC should make every effort to get application approved, instead USAC failed the applicant as well USAC’s responsibility to administer a very important process for school districts.  </w:t>
      </w:r>
    </w:p>
    <w:p>
      <w:pPr>
        <w:pStyle w:val="Heading5"/>
        <w:spacing w:before="0" w:after="0"/>
        <w:rPr>
          <w:szCs w:val="20"/>
        </w:rPr>
      </w:pPr>
      <w:r>
        <w:rPr>
          <w:szCs w:val="20"/>
        </w:rPr>
      </w:r>
    </w:p>
    <w:p>
      <w:pPr>
        <w:pStyle w:val="Heading5"/>
        <w:spacing w:before="0" w:after="0"/>
        <w:rPr/>
      </w:pPr>
      <w:bookmarkEnd w:id="0"/>
      <w:r>
        <w:rPr>
          <w:b w:val="false"/>
          <w:szCs w:val="20"/>
        </w:rPr>
        <w:t>Furthermore, after submitting the first response in EPC on 8/18/17 regarding BEN 16021896, USAC did not issue an incomplete PIA notification for BEN 16021896 or, send a denial notification in EPC or issue any further inquiries until 11/21/2017, which is one day before the FCDL was issued. This is almost three full months with no additional questions from USAC regarding BEN 16021896 being over budget still. On 11/21/2017, USAC issued a denial notification for FRNs 1799089692 and 1799088899 for BEN 16021896, which was then provided a response to within 24 hours to reduce the remaining over-budget amounts. If BEN 16021896 was still over budget, then USAC had almost three months to issue a PIA notification requesting this BEN to be lowered, which is the documentation that was then sent to USAC on 11/22/2017.</w:t>
      </w:r>
    </w:p>
    <w:p>
      <w:pPr>
        <w:pStyle w:val="Heading5"/>
        <w:spacing w:before="0" w:after="0"/>
        <w:rPr>
          <w:b w:val="false"/>
          <w:b w:val="false"/>
          <w:szCs w:val="20"/>
        </w:rPr>
      </w:pPr>
      <w:r>
        <w:rPr>
          <w:b w:val="false"/>
          <w:szCs w:val="20"/>
        </w:rPr>
      </w:r>
    </w:p>
    <w:p>
      <w:pPr>
        <w:pStyle w:val="Normal"/>
        <w:rPr>
          <w:sz w:val="20"/>
          <w:szCs w:val="20"/>
        </w:rPr>
      </w:pPr>
      <w:r>
        <w:rPr>
          <w:sz w:val="20"/>
          <w:szCs w:val="20"/>
        </w:rPr>
        <w:t>Given that the denial of funding in this case was based on merely an administrative error and the USAC Reviewer’s disregard for reviewing the PIA submission, approving the form 500, and its related documentation, the Parties respectfully request that the USAC process this Letter of Appeal and approve the funding commitment for Manalapan-Englishtown School District.  The denial of funding for an administrative error places a particular hardship on a school district such Manalapan-Englishtown School District that otherwise should have been approved for and received E-rate funding for its application.</w:t>
      </w:r>
    </w:p>
    <w:p>
      <w:pPr>
        <w:pStyle w:val="Normal"/>
        <w:rPr>
          <w:sz w:val="20"/>
          <w:szCs w:val="20"/>
        </w:rPr>
      </w:pPr>
      <w:r>
        <w:rPr>
          <w:sz w:val="20"/>
          <w:szCs w:val="20"/>
        </w:rPr>
      </w:r>
    </w:p>
    <w:p>
      <w:pPr>
        <w:pStyle w:val="Normal"/>
        <w:rPr/>
      </w:pPr>
      <w:r>
        <w:rPr>
          <w:sz w:val="20"/>
          <w:szCs w:val="20"/>
        </w:rPr>
        <w:t>Based on the Bishop Perry Order, we respectfully request that you overturn the denial and restore full funding of FRN 1799089692 &amp; 1799088899.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Director of Operations, e2e Exchange LLC, PO Box 451, Syracuse, NY 13206, Tel. 315.422.7608, Fax 866.283.9332, </w:t>
      </w:r>
      <w:hyperlink r:id="rId4">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r>
        <w:rPr>
          <w:sz w:val="20"/>
          <w:szCs w:val="20"/>
        </w:rPr>
        <w:t>Director of Operations</w:t>
      </w:r>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Enclosures – Appeal PIA Response 3/30/18, Category 2 Budget Spreadsheet submitted 3/30/18, FY 2015 Form 500, FY 2015 Form 500 Submission Confirmation, PIA Submission 8/18/2017, PIA Submission Confirmation 8/18/2017, PIA Written Submission for Wemrock, PIA Submission Confirmation 11/22/2017</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Times" w:hAnsi="Times" w:eastAsia="Times" w:cs="Times"/>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c@e2eexchan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8:38:00Z</dcterms:created>
  <dc:creator>shari</dc:creator>
  <dc:description/>
  <cp:keywords/>
  <dc:language>en-US</dc:language>
  <cp:lastModifiedBy>Doug Phillips</cp:lastModifiedBy>
  <cp:lastPrinted>2018-05-29T14:40:00Z</cp:lastPrinted>
  <dcterms:modified xsi:type="dcterms:W3CDTF">2018-05-29T19:33:00Z</dcterms:modified>
  <cp:revision>10</cp:revision>
  <dc:subject/>
  <dc:title>{DATE}</dc:title>
</cp:coreProperties>
</file>