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REDACTED – FOR PUBLIC INSPECTION</w:t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  <w:t>May 30, 2018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lene H. Dortch, Secreta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Communications Commis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Secreta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5 12th Street, S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TW-A32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55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:  CONFIDENTIAL COMMON CARRIER ANNUAL EMPLOYMENT REPORT – SUBMITTED PURSUANT TO 47 C.F.R. § 0.459.</w:t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rPr/>
      </w:pPr>
      <w:r>
        <w:rPr/>
        <w:t>Office of the Secretary:</w:t>
      </w:r>
    </w:p>
    <w:p>
      <w:pPr>
        <w:pStyle w:val="NormalWeb"/>
        <w:shd w:fill="FFFFFF" w:val="clear"/>
        <w:spacing w:before="280" w:after="0"/>
        <w:jc w:val="both"/>
        <w:rPr/>
      </w:pPr>
      <w:r>
        <w:rPr/>
        <w:t>Enclosed herein is a redacted copy of the Confidential Common Carrier Annual Employment Report of Fidelity Cablevision, Inc. in accordance with 47 C.F.R. § 0.459 of the Commission’s rules.   Fidelity Cablevision, Inc. has redacted its entire employment dat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fully submitted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1405255" cy="38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4" r="-2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la Coop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 of Fin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  <w:t>www.fidelitycommunications.com</w:t>
      <w:tab/>
      <w:tab/>
      <w:tab/>
      <w:t>1-800-392-8070</w:t>
    </w:r>
  </w:p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0</wp:posOffset>
              </wp:positionH>
              <wp:positionV relativeFrom="paragraph">
                <wp:posOffset>2728595</wp:posOffset>
              </wp:positionV>
              <wp:extent cx="73152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14.85pt" to="503.95pt,214.8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2728595</wp:posOffset>
              </wp:positionV>
              <wp:extent cx="73152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14.85pt" to="503.95pt,214.8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>64 N Clark Street ● Sullivan, Missouri 63080 ● 573-468-8081 ● FAX 573-468-5440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2385695</wp:posOffset>
              </wp:positionV>
              <wp:extent cx="7086600" cy="3429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          www.fidelitycommunications.com</w:t>
                            <w:tab/>
                            <w:tab/>
                            <w:tab/>
                            <w:t xml:space="preserve">    1-800-392-807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7pt;mso-wrap-distance-left:9.05pt;mso-wrap-distance-right:9.05pt;mso-wrap-distance-top:0pt;mso-wrap-distance-bottom:0pt;margin-top:187.8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          www.fidelitycommunications.com</w:t>
                      <w:tab/>
                      <w:tab/>
                      <w:tab/>
                      <w:t xml:space="preserve">    1-800-392-80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14400</wp:posOffset>
              </wp:positionH>
              <wp:positionV relativeFrom="paragraph">
                <wp:posOffset>2842895</wp:posOffset>
              </wp:positionV>
              <wp:extent cx="7315200" cy="228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 N Clark Street ● Sullivan, Missouri 63080 ● 573-468-8081 ● FAX 573-468-54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18pt;mso-wrap-distance-left:9.05pt;mso-wrap-distance-right:9.05pt;mso-wrap-distance-top:0pt;mso-wrap-distance-bottom:0pt;margin-top:223.85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 N Clark Street ● Sullivan, Missouri 63080 ● 573-468-8081 ● FAX 573-468-544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00100</wp:posOffset>
              </wp:positionH>
              <wp:positionV relativeFrom="paragraph">
                <wp:posOffset>2385695</wp:posOffset>
              </wp:positionV>
              <wp:extent cx="70866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          www.fidelitycommunications.com</w:t>
                            <w:tab/>
                            <w:tab/>
                            <w:tab/>
                            <w:t xml:space="preserve">    1-800-392-807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7pt;mso-wrap-distance-left:9.05pt;mso-wrap-distance-right:9.05pt;mso-wrap-distance-top:0pt;mso-wrap-distance-bottom:0pt;margin-top:187.8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          www.fidelitycommunications.com</w:t>
                      <w:tab/>
                      <w:tab/>
                      <w:tab/>
                      <w:t xml:space="preserve">    1-800-392-80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0</wp:posOffset>
              </wp:positionH>
              <wp:positionV relativeFrom="paragraph">
                <wp:posOffset>2842895</wp:posOffset>
              </wp:positionV>
              <wp:extent cx="7315200" cy="228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 N Clark Street ● Sullivan, Missouri 63080 ● 573-468-8081 ● FAX 573-468-54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18pt;mso-wrap-distance-left:9.05pt;mso-wrap-distance-right:9.05pt;mso-wrap-distance-top:0pt;mso-wrap-distance-bottom:0pt;margin-top:223.85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 N Clark Street ● Sullivan, Missouri 63080 ● 573-468-8081 ● FAX 573-468-54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152400</wp:posOffset>
              </wp:positionV>
              <wp:extent cx="1043305" cy="9080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3280" cy="9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3.75pt;margin-top:12pt;width:82.1pt;height:7.1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4350</wp:posOffset>
              </wp:positionH>
              <wp:positionV relativeFrom="paragraph">
                <wp:posOffset>-495300</wp:posOffset>
              </wp:positionV>
              <wp:extent cx="1868805" cy="92138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921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87830" cy="8286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783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72.55pt;mso-wrap-distance-left:9.05pt;mso-wrap-distance-right:9.05pt;mso-wrap-distance-top:0pt;mso-wrap-distance-bottom:0pt;margin-top:-39pt;mso-position-vertical-relative:text;margin-left:-4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87830" cy="82867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87830" cy="828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2090</wp:posOffset>
              </wp:positionH>
              <wp:positionV relativeFrom="paragraph">
                <wp:posOffset>90805</wp:posOffset>
              </wp:positionV>
              <wp:extent cx="1993265" cy="3663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color w:val="000080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color w:val="000080"/>
                              <w:sz w:val="20"/>
                              <w:szCs w:val="20"/>
                            </w:rPr>
                            <w:t>Cablevision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8.85pt;mso-wrap-distance-left:9.05pt;mso-wrap-distance-right:9.05pt;mso-wrap-distance-top:0pt;mso-wrap-distance-bottom:0pt;margin-top:7.15pt;mso-position-vertical-relative:text;margin-left:-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color w:val="000080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Book Antiqua" w:ascii="Book Antiqua" w:hAnsi="Book Antiqua"/>
                        <w:b/>
                        <w:bCs/>
                        <w:color w:val="000080"/>
                        <w:sz w:val="20"/>
                        <w:szCs w:val="20"/>
                      </w:rPr>
                      <w:t>Cablevision, Inc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34290</wp:posOffset>
              </wp:positionV>
              <wp:extent cx="4724400" cy="0"/>
              <wp:effectExtent l="0" t="8255" r="0" b="82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24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7pt" to="461.95pt,2.7pt" stroked="t" o:allowincell="f" style="position:absolute">
              <v:stroke color="nav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8:35:00Z</dcterms:created>
  <dc:creator>hannahz</dc:creator>
  <dc:description/>
  <cp:keywords/>
  <dc:language>en-US</dc:language>
  <cp:lastModifiedBy>Carla Cooper</cp:lastModifiedBy>
  <cp:lastPrinted>2017-05-30T14:01:00Z</cp:lastPrinted>
  <dcterms:modified xsi:type="dcterms:W3CDTF">2018-05-31T18:41:00Z</dcterms:modified>
  <cp:revision>3</cp:revision>
  <dc:subject/>
  <dc:title/>
</cp:coreProperties>
</file>